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Normal"/>
        <w:jc w:val="center"/>
        <w:rPr/>
      </w:pPr>
      <w:r>
        <w:rPr>
          <w:b/>
          <w:i/>
          <w:sz w:val="40"/>
          <w:szCs w:val="40"/>
          <w:lang w:val="ru-RU"/>
        </w:rPr>
        <w:t xml:space="preserve">    </w:t>
      </w:r>
      <w:r>
        <w:rPr>
          <w:b/>
          <w:i/>
          <w:sz w:val="40"/>
          <w:szCs w:val="40"/>
          <w:lang w:val="ru-RU"/>
        </w:rPr>
        <w:t>В. Н. Щеглов (В. С. Королев)</w:t>
      </w:r>
    </w:p>
    <w:p>
      <w:pPr>
        <w:pStyle w:val="Normal"/>
        <w:jc w:val="center"/>
        <w:rPr>
          <w:b/>
          <w:b/>
          <w:i/>
          <w:i/>
          <w:sz w:val="56"/>
          <w:szCs w:val="56"/>
          <w:lang w:val="ru-RU"/>
        </w:rPr>
      </w:pPr>
      <w:r>
        <w:rPr>
          <w:b/>
          <w:i/>
          <w:sz w:val="56"/>
          <w:szCs w:val="56"/>
          <w:lang w:val="ru-RU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lang w:val="ru-RU"/>
        </w:rPr>
      </w:pPr>
      <w:r>
        <w:rPr>
          <w:b/>
          <w:i/>
          <w:sz w:val="56"/>
          <w:szCs w:val="56"/>
          <w:lang w:val="ru-RU"/>
        </w:rPr>
        <w:t>Возвращение отца</w:t>
      </w:r>
    </w:p>
    <w:p>
      <w:pPr>
        <w:pStyle w:val="Normal"/>
        <w:rPr>
          <w:b/>
          <w:b/>
          <w:i/>
          <w:i/>
          <w:sz w:val="56"/>
          <w:szCs w:val="56"/>
          <w:lang w:val="ru-RU"/>
        </w:rPr>
      </w:pPr>
      <w:r>
        <w:rPr>
          <w:b/>
          <w:i/>
          <w:sz w:val="56"/>
          <w:szCs w:val="56"/>
          <w:lang w:val="ru-RU"/>
        </w:rPr>
      </w:r>
    </w:p>
    <w:p>
      <w:pPr>
        <w:pStyle w:val="Normal"/>
        <w:jc w:val="center"/>
        <w:rPr/>
      </w:pPr>
      <w:r>
        <w:rPr>
          <w:b/>
          <w:i/>
          <w:lang w:val="ru-RU"/>
        </w:rPr>
        <w:t>Продолжение дневников (до 28.06.08 г.)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4.01.08. Мороз, солнечный день.  Почта, посетителей нет, молоденькая сотрудница включала мне под столом Интернет и упала на пол. "Надо помочь </w:t>
      </w:r>
      <w:r>
        <w:rPr>
          <w:i/>
          <w:color w:val="000000"/>
          <w:lang w:val="ru-RU"/>
        </w:rPr>
        <w:t>такой</w:t>
      </w:r>
      <w:r>
        <w:rPr>
          <w:color w:val="000000"/>
          <w:lang w:val="ru-RU"/>
        </w:rPr>
        <w:t xml:space="preserve"> </w:t>
      </w:r>
      <w:r>
        <w:rPr>
          <w:i/>
          <w:color w:val="000000"/>
          <w:lang w:val="ru-RU"/>
        </w:rPr>
        <w:t>даме</w:t>
      </w:r>
      <w:r>
        <w:rPr>
          <w:color w:val="000000"/>
          <w:lang w:val="ru-RU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1379220" cy="203581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ru-RU"/>
        </w:rPr>
        <w:t xml:space="preserve">",  – сказал я, поднимая ее подмышки: ощущение легкости, гибкости и подвижности тела в талии. Выставил свою статью "Теория права: возможности создания алгоритмической модели" и "Возвращение отца (продолжение дневников). "Виталий Николаевич, вы работаете в Интернете?" – неожиданно слышу я голос Анны.  – "Да, у меня дома его нет". Ее отец, П. П. Чебуркин, бывший наш предводитель тульского дворянства, очень стар, уже более года лежит дома, разговор с ним уже практически невозможен…  Значительное повышение платы за Интернет. Возвращение, закат, еловая аллея, нежно-розовое небо над восточным горизонтом. </w:t>
      </w:r>
    </w:p>
    <w:p>
      <w:pPr>
        <w:pStyle w:val="Normal"/>
        <w:ind w:firstLine="3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6. П.</w:t>
      </w:r>
      <w:r>
        <w:rPr>
          <w:color w:val="000000"/>
        </w:rPr>
        <w:t>II</w:t>
      </w:r>
      <w:r>
        <w:rPr>
          <w:color w:val="000000"/>
          <w:lang w:val="ru-RU"/>
        </w:rPr>
        <w:t xml:space="preserve"> скрылся в Устюге, боится Бори. Скорпионы. М., Храм, один лишь П.</w:t>
      </w:r>
      <w:r>
        <w:rPr>
          <w:color w:val="000000"/>
        </w:rPr>
        <w:t>III</w:t>
      </w:r>
      <w:r>
        <w:rPr>
          <w:color w:val="000000"/>
          <w:lang w:val="ru-RU"/>
        </w:rPr>
        <w:t xml:space="preserve"> стоял в нише, спереди его окружали как живой щит заложницы – маленькие девочки в белых платочках; патриарх часто подобострастно с молитвами обращался к нему и крестил его на царство. Подельников совсем не было, боятся… </w:t>
      </w:r>
    </w:p>
    <w:p>
      <w:pPr>
        <w:pStyle w:val="Normal"/>
        <w:ind w:firstLine="3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7. Рождество, солнце, парк, снегири как красные фонарики на вершине громадного засохшего дуба. Вершины высоких берез в инее. Обычное "Отче наш".   </w:t>
      </w:r>
    </w:p>
    <w:p>
      <w:pPr>
        <w:pStyle w:val="Normal"/>
        <w:ind w:firstLine="3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13. Завтра старый Новый Год. Лекции лакеев ворья: кáк можно больше пить и о предпочтении сивухи! Свобода торговли дешевым спиртным. Множество взрывов домов от газа (точнее, от алкоголиков). Парк, деловито долбящий дерево дятел, белка и далее – орава выпивающих парней, вопли, дурашливые вскрикивания, взрывы петард. В нашем доме притон наркоманов и бордель (владелица цыганка), по ночам постоянно по лестнице топот, грохот, вопли и мат клиентов…  Цель "консультантов в клетчатом" из ЦРУ:  спаивание и генетическая гибель русских. Наш капитализм – это пахановская власть плюс алкоголизация всей страны. </w:t>
      </w:r>
    </w:p>
    <w:p>
      <w:pPr>
        <w:pStyle w:val="Normal"/>
        <w:ind w:firstLine="340"/>
        <w:jc w:val="both"/>
        <w:rPr>
          <w:lang w:val="ru-RU"/>
        </w:rPr>
      </w:pPr>
      <w:r>
        <w:rPr>
          <w:color w:val="000000"/>
          <w:lang w:val="ru-RU"/>
        </w:rPr>
        <w:t>18. Выставил в Интернете статью "</w:t>
      </w:r>
      <w:r>
        <w:rPr>
          <w:lang w:val="ru-RU"/>
        </w:rPr>
        <w:t xml:space="preserve">Теория смыслов Налимова как одна из интерпретаций алгебраических моделей интуиционистской логики".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21. Оказывается,  в прошлые годы были большие займы, многие сотни миллиардов долларов, </w:t>
      </w:r>
      <w:r>
        <w:rPr>
          <w:i/>
          <w:lang w:val="ru-RU"/>
        </w:rPr>
        <w:t>нашими</w:t>
      </w:r>
      <w:r>
        <w:rPr>
          <w:lang w:val="ru-RU"/>
        </w:rPr>
        <w:t xml:space="preserve">   банкирами у США; отдать эти деньги они, кажется, не смогут: в основном эти доллары ж. уже превратили в роскошную недвижимость и движимость, помощь </w:t>
      </w:r>
      <w:r>
        <w:rPr>
          <w:i/>
          <w:lang w:val="ru-RU"/>
        </w:rPr>
        <w:t>своим</w:t>
      </w:r>
      <w:r>
        <w:rPr>
          <w:lang w:val="ru-RU"/>
        </w:rPr>
        <w:t>, увеселительные полеты в экзотические места и в свои отходы...  Наверно, как уже было, в случае необходимости расплаты они скроются на Западе, а долг будут изымать у населения. Очередной обвал ценных бумаг в мире и доллара на биржах, в конечном итоге это результат войн США в Афганистане и Ираке.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22. Воспоминания об университетских годах, разговоры о Ландау, его похождения.…  Теперь, спустя более полсотни лет, после всеобщего разорения России и продажи по бросовой цене остатков Западу (в том числе и труда, и женщин) смотришь на него с каким-то сожалением и вспоминаешь его бывшее интеллектуальное пиршество.  Оно в конечном итоге – для народа – ничтожно и ничем по сути дела не отличается от образа жизни и поведения его сородичей в последние лет двадцать. Да и в те далекие годы многие … присосались к ядерной тематике, всем объявляя о своем патриотизме, но втайне желая получить высокие чины и награды. Наше же спецотделение по ядерной тематике в МГУ, созданное насильно весной 1952 г. в основном из студентов биофака,  уже в конце 1955 года было признано </w:t>
      </w:r>
      <w:r>
        <w:rPr>
          <w:i/>
          <w:lang w:val="ru-RU"/>
        </w:rPr>
        <w:t>этими</w:t>
      </w:r>
      <w:r>
        <w:rPr>
          <w:lang w:val="ru-RU"/>
        </w:rPr>
        <w:t xml:space="preserve"> высокими чинами (засевшими в Средмаше, ядерном министерстве)  ненужным,  и нам велели после окончания университета распределяться самим.</w:t>
      </w:r>
    </w:p>
    <w:p>
      <w:pPr>
        <w:pStyle w:val="Normal"/>
        <w:ind w:firstLine="340"/>
        <w:jc w:val="both"/>
        <w:rPr/>
      </w:pPr>
      <w:r>
        <w:rPr>
          <w:i/>
          <w:lang w:val="ru-RU"/>
        </w:rPr>
        <w:t>Пилявка</w:t>
      </w:r>
      <w:r>
        <w:rPr>
          <w:lang w:val="ru-RU"/>
        </w:rPr>
        <w:t xml:space="preserve"> насосалась на ТВ – и отвалилась в эмираты.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26. "Поэтическое братство", разговор об электронных библиотеках и МГУ. Скопировал видеофильм нашего предыдущего собрания. Очень хорошо. Мой глуховатый разговор за пиршественным столом напомнил мне сыновей. </w:t>
        <w:tab/>
        <w:tab/>
        <w:tab/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Строительство еще одного завода по сборке машин-мясорубок, которыми будет управлять пьяное в. 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31. В полдень обычно иду в парк, встречается старик, прогуливается с двумя собаками: "Вы, наверное, кадровый офицер? походка такая". – "Нет, турист, всё здесь объездил, исходил", – рукой показываю это всё. Надо ходить медленнее.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>1.02. Библиотека. Пожилая женщина, читательница моей книги воспоминаний: "Интересен стиль, эти длинные предложения, как у Толстого". – "Короткими предложениями трудно выразить сложную мысль". Разговор о росте цен, я – о захвате рынка монополистами и громадной сворой посредников и лавочников: в хлебопекарном производстве и далее торговле, например,  их общие доходы более 400%, когда должно быть, наверное, процентов десять.  Усиление инфляции: торгаши, как только узнают о повышении зарплаты, тут же еще больше увеличивают цены – кто кого перегонит. Нужно коренное изменение конституции П.</w:t>
      </w:r>
      <w:r>
        <w:rPr/>
        <w:t>I</w:t>
      </w:r>
      <w:r>
        <w:rPr>
          <w:lang w:val="ru-RU"/>
        </w:rPr>
        <w:t>, а не "ходить около нее на цыпочках", как выразился  П.</w:t>
      </w:r>
      <w:r>
        <w:rPr/>
        <w:t>II</w:t>
      </w:r>
      <w:r>
        <w:rPr>
          <w:lang w:val="ru-RU"/>
        </w:rPr>
        <w:t xml:space="preserve">. 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>4.  Компания по выборам: П.</w:t>
      </w:r>
      <w:r>
        <w:rPr/>
        <w:t>III</w:t>
      </w:r>
      <w:r>
        <w:rPr>
          <w:lang w:val="ru-RU"/>
        </w:rPr>
        <w:t xml:space="preserve"> отказался от дебатов, да и что ему сказать? Большая часть России уже захвачена частниками – и нашими и иноземными  – больше, чем в любой стране Запада. Да и эта часть в основном поделена между двумя десятками кланов всякого рода ворья и их лакеев, которые на всякий случай держат все ворованное за границей, подпитывая чужую экономику, высасывая всё из нашей страны и оставляя за собой лишь загаженную местность или поля сорняков до горизонта. И, главное, наблюдается за последнее десятилетие быстрое увеличение темпа роста числа этих паразитов-миллиардеров – уже не за горами все самое худшее. Россия сейчас как сладкое яблоко, которое извне заразили червями, сосущими его соки и превращающими его в свои отходы.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9. "Поэтическое братство", сбросил на их компьютер для Наташи (она кончила пединститут по французскому языку) свою статью о творчестве Толстого. Разговор о нем: можно ли любить врага?  – "Наверное, нужно некоторое время… Впрочем, если уж знаешь, что его душа окончательно заражена вирусами лжи и бреда, то у такого… человека просишь извинения и уходишь от него навсегда…" На свой флэш-накопитель записал еще одну часть видеофильма нашей встречи в конце того года. В конце вечеринки всякое дурачество, что-то о музах; я: каждый поэт должен иметь Музу. – "И каждая муза должна иметь музыкá". – "Правильнее, каждая Муза должна иметь Поэта".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11. Солнце, парк, громкая барабанная дробь дятлов как перекличка.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12. Выставил в Интернете статью "Творчество Л. Толстого: сопоставление с построением алгебраических моделей интуиционистской логики" и подновленное продолжение дневников с 17.10.06  по 9.02.08 г. (последнее – в Самиздате Мошкова).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18. На улице со мной здороваются, кажется, неизвестные мне люди, я спешно им отвечаю.  Кто-то продает книги, я прохожу: "Нет, у меня все забито!" Впереди идущая молодая женщина оглядывается и говорит мне: "Уже и на дороге пристают…"  Некоторые западные видеослайды и видеофильмы …, их можно смотреть лишь семейным парам и пожилым, для молодежи это скорее наркотик, отвлекающий от насущных проблем жизни. Вчера в нашем подъезде умерло сразу двое. За 37 лет нашей жизни в Щекине в нашем подъезде (трехэтажный дом) родилось лишь 4 младенца, а умерло 19 человек, причем одна женщина (из этих четырех)  в последние годы стала содержательницей борделя и притона наркоманов в нашем подъезде – ее тоже можно считать мертвой. Итак, у нас в 5 раз больше смертность, чем рождаемость. Вымирание народа.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20. Выставил в Интернете статью "Творчество Пушкина: сопоставление с построением алгебраических  моделей интуиционистской логики".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22. Косово, Крым, мусульманская генная интервенция грозит всей Европе, генные войны… Свобода в выборе места постоянного проживания должна быть ограничена паритетом: одинаковыми потоками иных генов в каждую группу стран, христианскую и исламскую. Организуемый США международный этнический хаос с целью дальнейшего усиления своего влияния.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>27. Еловая аллея, по мокрому льду катается, смеясь, девчонка лет 8. Поворачивается ко мне – она очень похожа на мою внучку Иру, восторженное с нежным румянцем лицо, голубые глаза: "Здравствуйте!" Я здороваюсь: "Что, скользко?" – "Да, и у меня ботинки скользкие!"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>Странные дебаты кандидатов в президенты: ведущий, т. е. практически это П.</w:t>
      </w:r>
      <w:r>
        <w:rPr/>
        <w:t>II</w:t>
      </w:r>
      <w:r>
        <w:rPr>
          <w:lang w:val="ru-RU"/>
        </w:rPr>
        <w:t>, заранее им задает узкие темы, которые дозволяется обсуждать, например, как они собираются сбивать сосульки с крыш… Стоит З. заговорить, например, о национализации недр, что означает изменение конституции П.</w:t>
      </w:r>
      <w:r>
        <w:rPr/>
        <w:t>I</w:t>
      </w:r>
      <w:r>
        <w:rPr>
          <w:lang w:val="ru-RU"/>
        </w:rPr>
        <w:t>, как ту же его грубо обрывает П.</w:t>
      </w:r>
      <w:r>
        <w:rPr/>
        <w:t>II</w:t>
      </w:r>
      <w:r>
        <w:rPr>
          <w:lang w:val="ru-RU"/>
        </w:rPr>
        <w:t xml:space="preserve">. Вид его в последнее время какой-то пришибленный.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>1.03. Воспоминания знакомых. Когда были прошлые выборы президента (П.</w:t>
      </w:r>
      <w:r>
        <w:rPr/>
        <w:t>II</w:t>
      </w:r>
      <w:r>
        <w:rPr>
          <w:lang w:val="ru-RU"/>
        </w:rPr>
        <w:t xml:space="preserve">), они жили в Веневе (Тул. обл.) и, спустя несколько дней, гуляли по окраине города. Видят: большой костер, какие-то люди жгут охапки бумаг; позже подошли и нашли много частично обгоревших бюллетеней за Зюганова. Преступники, сокрытие уличающих их документов… </w:t>
      </w:r>
    </w:p>
    <w:p>
      <w:pPr>
        <w:pStyle w:val="Normal"/>
        <w:ind w:firstLine="340"/>
        <w:jc w:val="both"/>
        <w:rPr/>
      </w:pPr>
      <w:r>
        <w:rPr>
          <w:lang w:val="ru-RU"/>
        </w:rPr>
        <w:t>2. Сравнил фото кандидатов в президенты – за П.</w:t>
      </w:r>
      <w:r>
        <w:rPr/>
        <w:t>III</w:t>
      </w:r>
      <w:r>
        <w:rPr>
          <w:lang w:val="ru-RU"/>
        </w:rPr>
        <w:t xml:space="preserve"> должны проголосовать все женщины, которые любят смотреть ТВ и которые ничего не понимают в политике. </w:t>
      </w:r>
    </w:p>
    <w:p>
      <w:pPr>
        <w:pStyle w:val="Normal"/>
        <w:ind w:firstLine="340"/>
        <w:jc w:val="both"/>
        <w:rPr/>
      </w:pPr>
      <w:r>
        <w:rPr>
          <w:lang w:val="ru-RU"/>
        </w:rPr>
        <w:t>4. Окончание выборов – сразу повышение цен.  П.</w:t>
      </w:r>
      <w:r>
        <w:rPr/>
        <w:t>II</w:t>
      </w:r>
      <w:r>
        <w:rPr>
          <w:lang w:val="ru-RU"/>
        </w:rPr>
        <w:t xml:space="preserve">: "Теперь уже </w:t>
      </w:r>
      <w:r>
        <w:rPr>
          <w:i/>
          <w:lang w:val="ru-RU"/>
        </w:rPr>
        <w:t>они</w:t>
      </w:r>
      <w:r>
        <w:rPr>
          <w:lang w:val="ru-RU"/>
        </w:rPr>
        <w:t xml:space="preserve"> не смогут повлиять на нас!"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8. Изгнание Адама из рая, воспоминания об отчем доме, Прощёное воскресенье. Я давно уже простил сыновей. Так врач-психиатр, например, прощает не этичное поведение своих пациентов. Разговор на эту тему с Анной Ч.; ее отец (98 лет) недавно умер, она в отрицательном смысле вспоминала его "нравоучения" по отношению к ней. Теперь она свободна – уже не слышит его. Я же вспомнил во время этой беседы своего отца, погибшего во время войны в плену, ему тогда не было и 36 лет; книга моих воспоминаний – это мой радостный разговор с ним, воскрешенным в этих текстах… 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Б.: интересная передача по геному человека. – Можешь успокоиться. Геном червяка почти такой же, как человека. Все дело в нашей духовной жизни, кажется, ее материальная основа задана в стереоизомерии концевых групп белка тубулина, который частично виден в электронном микроскопе во многих типах клеток в виде трубочек в протоплазме. Каждое стереизомерное состояние соответствует одному квантовому воздействию </w:t>
      </w:r>
      <w:r>
        <w:rPr>
          <w:i/>
          <w:lang w:val="ru-RU"/>
        </w:rPr>
        <w:t>извне</w:t>
      </w:r>
      <w:r>
        <w:rPr>
          <w:lang w:val="ru-RU"/>
        </w:rPr>
        <w:t xml:space="preserve">. Человек обучается, программируется в течение всей своей жизни. 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14. Весна, поля уже на половину освободились от снега. Странный сон. Кажется, в третий раз в своей жизни видел сыновей во сне. Шоссе, похоже, это западнее Рубежного, тропинка вдоль края долины, кусты татарника, но его стебли </w:t>
      </w:r>
      <w:r>
        <w:rPr>
          <w:i/>
          <w:lang w:val="ru-RU"/>
        </w:rPr>
        <w:t>мягкие</w:t>
      </w:r>
      <w:r>
        <w:rPr>
          <w:lang w:val="ru-RU"/>
        </w:rPr>
        <w:t xml:space="preserve"> и распластались по земле, на нем видны крупные ягоды вроде садовой земляники, я срываю и ем их – </w:t>
      </w:r>
      <w:r>
        <w:rPr>
          <w:i/>
          <w:lang w:val="ru-RU"/>
        </w:rPr>
        <w:t>сад в раю</w:t>
      </w:r>
      <w:r>
        <w:rPr>
          <w:lang w:val="ru-RU"/>
        </w:rPr>
        <w:t xml:space="preserve">…  Старая квартира как в Туле на Воздвиженке, вся моя прежняя семья в сборе, я же зашел к ним…, левее от меня сидит Герман, теперь он муж Н., я шутливо треплю его волосы. Девчонка лет шести ласкается ко мне. Все мы молодые, как когда я жил в Рубежном. Самое странное – посреди пустой комнаты прямо на полу открытое круглое большое отверстие туалета, полное ….. Какие-то звуки труб, сыновья спрашивают разрешения у Н. – </w:t>
      </w:r>
      <w:r>
        <w:rPr>
          <w:i/>
          <w:lang w:val="ru-RU"/>
        </w:rPr>
        <w:t>их зовут</w:t>
      </w:r>
      <w:r>
        <w:rPr>
          <w:lang w:val="ru-RU"/>
        </w:rPr>
        <w:t xml:space="preserve">, они достают спрятанные свои небольшие трубы и куда-то бегут, радостные звуки становятся все громче. Просыпание. Второе пришествие… 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Выставил в Интернете "Творчество Пришвина: сопоставление…"  Оказывается, моя повесть "Вирусы лжи…" пользуется большим успехом, из моих электронных библиотек за несколько лет она перекочевала в руки многих провайдеров: "Спешите записать бесплатно!", "… Драма", "Слушайте по аудио повесть Щ. "Вирусы лжи!" и т. д. И еще обнаружил, что мои книги и некоторые статьи есть в электронной библиотеке физфака МГУ.  Моя </w:t>
      </w:r>
      <w:r>
        <w:rPr/>
        <w:t>alma</w:t>
      </w:r>
      <w:r>
        <w:rPr>
          <w:lang w:val="ru-RU"/>
        </w:rPr>
        <w:t xml:space="preserve"> </w:t>
      </w:r>
      <w:r>
        <w:rPr/>
        <w:t>mater</w:t>
      </w:r>
      <w:r>
        <w:rPr>
          <w:lang w:val="ru-RU"/>
        </w:rPr>
        <w:t xml:space="preserve">!..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15. "Поэтическое братство";  в б-ке просматривали мою книжку "Дальний путь…": хороши некоторые философские обобщения, просили принести "Вирусы лжи…" и мою интеллектуальную программу АМКЛ. Жаркий спор: что же делать дальше?  – Нам нужно обучаться самим и обучать других на примерах жизни и творчества великих писателей, поэтов, ученых, философов, учителей человечества в самом общем смысле. Это как бы выявление в обобщенном и чистом виде, запоминание и реализация их бессмертного духа, который надо передать следующим поколениям, чтобы хотя бы они в будущем приблизились к пониманию истинной цели нашей  жизни…  Обучать же на плохих примерах не стоит, к сожалению, этому служит пахановское ТВ. В конце встречи  –  старые туристские песни под гитару.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24. Купил мобильный телефон </w:t>
      </w:r>
      <w:r>
        <w:rPr/>
        <w:t>Nokia</w:t>
      </w:r>
      <w:r>
        <w:rPr>
          <w:lang w:val="ru-RU"/>
        </w:rPr>
        <w:t xml:space="preserve"> 6233 с большой памятью, можно делать видеозаписи, большое число фотографий,  мне как туристу это очень важно; главное, он осуществляет связь с Интернетом.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>27. П.</w:t>
      </w:r>
      <w:r>
        <w:rPr/>
        <w:t>III</w:t>
      </w:r>
      <w:r>
        <w:rPr>
          <w:lang w:val="ru-RU"/>
        </w:rPr>
        <w:t xml:space="preserve">, приказ: отменить проверки лавочников. Теперь опять надо ждать массовых отравлений водкой, сделанной из какого-нибудь технического спирта, всеобщей фальсификации всех продуктов и, в итоге, тоже отравлений;  изготовления таблеток из мела или крахмала. Тот же приказ, вероятно, будет и по отношению к ЖКО и вообще крупным предприятиям, страшно представить, какие катастрофы нас ожидают. ЦРУ не дремлет…  Диспут, ж.: по отношению к серийным педофилам-убийцам должны соблюдаться все права человека, свобода передвижения, выбора профессии – могут работать и в детских учреждениях; их надо лечить, уговаривать… Не пугать этих убийц смертной казнью: иначе совершившие только первое преступление будут в дальнейшем еще больше насиловать и убивать…  Кургинян: "Так может им и ордена давать?"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1.04. Иду домой, у нашего подъезда две молодые мамы гуляют со своими полуторагодовалыми малышами. "Кто это такая, здравствуй!.." – Дитё протягивает ручку, улыбается и потом старается спрятаться за мать. – "Сразу видно, что девочка, уже кокетничает. Я же своих редко вижу…" – "Ну, вот наших посмотрите". – </w:t>
      </w:r>
      <w:r>
        <w:rPr>
          <w:i/>
          <w:lang w:val="ru-RU"/>
        </w:rPr>
        <w:t xml:space="preserve">"Да". </w:t>
      </w:r>
      <w:r>
        <w:rPr>
          <w:lang w:val="ru-RU"/>
        </w:rPr>
        <w:t xml:space="preserve"> (На следующий день опять вижу ее: "Привет!" – она идет за мной в подъезд, мать улыбается и берет ее за руку).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>5. Кажется, начался туристский сезон. Подивановка, большое озеро, лесочки, засохшая трава почти везде горит – пироманы, черная местность. Пение птиц, поляна с высокой засохшей травой, кусты черной смородины с ароматными почками.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8. Выставил в Интернете новую редакцию повести "Вирусы лжи…". 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12. Поэтическое братство (это в редакции "Щекинского вестника"), записал в их компьютер "Вирусы лжи…", исследования творчества Пушкина и Пришвина, программу АМКЛ. Двое наших переписали эти файлы себе. 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14. Караулов: в прошлые годы для государственного переворота у нас (и далее для </w:t>
      </w:r>
      <w:r>
        <w:rPr>
          <w:i/>
          <w:lang w:val="ru-RU"/>
        </w:rPr>
        <w:t xml:space="preserve">выборов </w:t>
      </w:r>
      <w:r>
        <w:rPr>
          <w:lang w:val="ru-RU"/>
        </w:rPr>
        <w:t>П.</w:t>
      </w:r>
      <w:r>
        <w:rPr/>
        <w:t>I</w:t>
      </w:r>
      <w:r>
        <w:rPr>
          <w:lang w:val="ru-RU"/>
        </w:rPr>
        <w:t xml:space="preserve"> и для получения требуемого результата референдума по его конституции) ЦРУ выдало </w:t>
      </w:r>
      <w:r>
        <w:rPr>
          <w:i/>
          <w:lang w:val="ru-RU"/>
        </w:rPr>
        <w:t>нашему</w:t>
      </w:r>
      <w:r>
        <w:rPr>
          <w:lang w:val="ru-RU"/>
        </w:rPr>
        <w:t xml:space="preserve"> продажному ворью и банкирам полмиллиарда долларов. До сих пор предлагается "ходить на цыпочках" около этой конституции: в. еще не насосалось.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23. Лесные пожары в Сибири. Тесная связь пиромании с более чем десятилетием алкоголизации населения и обучением всему этому молодежи через ТВ. (Кажется, в этот день выставил в Самиздате № своего телефона).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Вся шайка причащалась у мощей… – они истинные его последователи и подельники.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26. Вечером, уже почти засыпая, слушал реквием Моцарта, затем диспут относительно Украины. Сон: где-то в Киеве я в своем ОКБА, переходы, звучит чудная, торжественная, страстная и сильная музыка. Я как-то распрямляюсь и при подъеме по ступенькам навстречу толпе немного поднимаю вперед руки – толпа уступает дорогу. Что-то вроде полета… Вспоминается также уже давний чудный сон, как бы пророчество будущих событий.  Я  с сыновьями в Туле, Революции 49, как будто отец когда-то жил здесь, часто приезжал, чтобы быть ближе ко мне. Вот его набросок своего портрета акварелью: волнистые темно-русые волосы, как и у его внуков, выразительный взгляд.  Кругом столпились жильцы этой квартиры, сыновья Сергей и Андрей и какая-то девушка, их ровесница, похожая, как и  ее мать на моего отца. Все возбуждены,   мы пытаемся  вспомнить старые события. Я собираю всё к себе в рюкзак, спешу, боюсь что-то потерять: пачки его записей,  фото, негативы, чернильный прибор, ручки,  карандаши, какие-то пузырьки. Один из них с изображением темы 30-х годов, рабочий с молотом; я пытаюсь его открыть, но у меня его забирают: нет! он мой! Я пишу им свой адрес и… пока! Прощайте! прощайте!.. Пробуждение.  Как бы предсказание еще лет десять назад моего прощания с сыновьями… и надолго. </w:t>
      </w:r>
    </w:p>
    <w:p>
      <w:pPr>
        <w:pStyle w:val="Normal"/>
        <w:ind w:firstLine="340"/>
        <w:jc w:val="both"/>
        <w:rPr/>
      </w:pPr>
      <w:r>
        <w:rPr>
          <w:lang w:val="ru-RU"/>
        </w:rPr>
        <w:t xml:space="preserve">1.05. Асфальтовая дорожка за парком, цветет черемуха, боярышник. Навстречу мне девочка лет шести на самокате, радостное лицо: "Почему вы ходите туда и обратно?" – "Я прогуливаюсь!"  Мы улыбаемся.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3. Пречистинский пруд, прекрасный почти летний день, цветет черемуха; много снимал своим моб. телефоном: теперь на компьютере у меня красивые весенние виды, глубокие красочные тени в еще голом дубовом лесу. О таких фото я раньше только мечтал.  Разговор со старым рыбаком. Дикий лук, первоцвет, горец, сныть, листья рябины.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Опять вспомнил сыновей и ж. индуктора их параноидного заболевания Н.  </w:t>
      </w:r>
      <w:r>
        <w:rPr>
          <w:i/>
          <w:lang w:val="ru-RU"/>
        </w:rPr>
        <w:t>"… Идите от Меня…: ибо алкал Я, и вы не дали Мне есть; жаждал, и вы не напоили Меня; был странником, и не приняли Меня; … болен… и не посетили Меня"</w:t>
      </w:r>
      <w:r>
        <w:rPr>
          <w:lang w:val="ru-RU"/>
        </w:rPr>
        <w:t xml:space="preserve"> (Мф. 25, 41 – 43).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>5. В течение моей жизни приобрел много специальностей, припоминаю их по порядку. Во время войны: пильщик дров и дровокол, истопник, водонос. Университетские дипломы (МГУ) по химии (радиационная химия) и по биологии (физиология высшей нервной деятельности), кандидатский диплом по управлению сложными системами, аттестат старшего научного сотрудника по управлению в биологических и медицинских системах. Далее: крестьянин (нас часто возили в колхозы летом), косец (это моя самая любимая специальность), фотограф (и путешественник), лекарь (в основном жены). Руководитель и учитель (моими учениками защищены, насколько мне сейчас известно, пять докторских и много кандидатских диссертаций), сборщик мебели (сам собрал большой шкаф-стенку). В настоящее время – пекарь (научился печь в наше дикое время белые караваи, которые в 4 раза дешевле магазинных) и, наконец, писатель и эссеист. В Интернете в портале Геннадия Мира уже причислен к лику народных писателей России. Эссе пишу в основном в области математической лингвистики – например, сопоставление творчества известных писателей и поэтов с</w:t>
      </w:r>
      <w:r>
        <w:rPr>
          <w:b/>
          <w:i/>
          <w:sz w:val="40"/>
          <w:szCs w:val="40"/>
          <w:lang w:val="ru-RU"/>
        </w:rPr>
        <w:t xml:space="preserve"> </w:t>
      </w:r>
      <w:r>
        <w:rPr>
          <w:lang w:val="ru-RU"/>
        </w:rPr>
        <w:t xml:space="preserve">построением алгебраических моделей интуиционистской логики.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10. Звонок мне с мобильника, я сказал "Да!" – кто-то молчал и через 3 сек. нажал на клавишу разъединения. Наверное, кто-то из сыновей или Ксения – смотрели мою новую статью или биографию в Самиздате, в которых записаны № моего телефона…  Ночью опять видел во сне сыновей: открываю незапертую дверь, одна комната, несколько кроватей, разговор с ними такой, как будто ничего и не было…  Наверное, наше подсознание так устроено: строит желаемые события.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>11. Заведомо запланировал зайти к Б.  Сегодня днем это вспоминал несколько раз. Прихожу, Б.: "Я сегодня, когда проходил мимо вашего дома, подумал, что надо зайти".  Кажется, какая-то передача все же есть.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22. Прекрасный солнечный день, был восточнее нашего озера. Снял много фото (и я с краю): у озера Старина, "Везувий и Этна" (это старые терриконы – на память об отце), на фоне цветущей герани, вероники, клубники, красной яснотки, рябины.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24. Выставил в Интернете "Творчество Достоевского: сопоставление с построением моделей интуиционистской логики". Оказывается, на мехмате МГУ в эл. б-ке много моих статей и мои 2 книги.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Сплошные дожди и грозы, чуть прояснилось. Парк, влажный теплый воздух, пение птиц, соловьи. Поворот в сторону моей скрытной тропинки на полянку за парком, где виднеются купы берез на фоне неба. При повороте на эту тропинку встречается одинокая худенькая бледная девушка с веточкой в руке, мы смотрим друг на друга… За парком слышится громкая музыка: там расходится тысячная толпа, которая ожидала призов за покупки. Кажется, овсянка на сухом стебле, чуть свищу – она подлетает ближе, любопытство. Небо, облака. </w:t>
      </w:r>
      <w:r>
        <w:rPr>
          <w:i/>
          <w:lang w:val="ru-RU"/>
        </w:rPr>
        <w:t>Отче наш…</w:t>
      </w:r>
    </w:p>
    <w:p>
      <w:pPr>
        <w:pStyle w:val="Normal"/>
        <w:ind w:firstLine="3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5. П.</w:t>
      </w:r>
      <w:r>
        <w:rPr>
          <w:color w:val="000000"/>
        </w:rPr>
        <w:t>III</w:t>
      </w:r>
      <w:r>
        <w:rPr>
          <w:color w:val="000000"/>
          <w:lang w:val="ru-RU"/>
        </w:rPr>
        <w:t xml:space="preserve"> и </w:t>
      </w:r>
      <w:r>
        <w:rPr>
          <w:color w:val="000000"/>
        </w:rPr>
        <w:t>II</w:t>
      </w:r>
      <w:r>
        <w:rPr>
          <w:color w:val="000000"/>
          <w:lang w:val="ru-RU"/>
        </w:rPr>
        <w:t xml:space="preserve"> поздравили с победой в Белграде бесноватого. Все их внимание лавочникам, дельцам, спекулянтам и бесноватым. Оказывается, более насущных дел нет. </w:t>
      </w:r>
    </w:p>
    <w:p>
      <w:pPr>
        <w:pStyle w:val="Normal"/>
        <w:ind w:firstLine="3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7. Наконец, улучшение погоды. Старая небольшая дубрава "Дубки" с большим конусообразным карстовым провалом, кукушка, вид на "Везувий". Десяток очень красивых фото.</w:t>
      </w:r>
    </w:p>
    <w:p>
      <w:pPr>
        <w:pStyle w:val="Normal"/>
        <w:ind w:firstLine="3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28. Парк, пение птиц, девчонки на скамейке о чем-то радостно и громко говорят; когда прохожу – взрыв их общего радостного смеха, как будто проходя, спровоцировал их подсознательное желание: посмотри на нас!  – это я часто замечал. Гордость за эти светлые создания на фоне прошлого предательства ж. Н. и заражения нашего сына ее ж. бредом, и сейчас – на фоне повального алкоголизма, наркомании и беснования. Все-таки есть что-то, заставляющее стремиться к продолжению жизни. </w:t>
      </w:r>
    </w:p>
    <w:p>
      <w:pPr>
        <w:pStyle w:val="Normal"/>
        <w:ind w:firstLine="3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.06. Интернет: "Эл. б-ка деловых людей (</w:t>
      </w:r>
      <w:r>
        <w:rPr>
          <w:color w:val="000000"/>
        </w:rPr>
        <w:t>book</w:t>
      </w:r>
      <w:r>
        <w:rPr>
          <w:color w:val="000000"/>
          <w:lang w:val="ru-RU"/>
        </w:rPr>
        <w:t>-</w:t>
      </w:r>
      <w:r>
        <w:rPr>
          <w:color w:val="000000"/>
        </w:rPr>
        <w:t>read</w:t>
      </w:r>
      <w:r>
        <w:rPr>
          <w:color w:val="000000"/>
          <w:lang w:val="ru-RU"/>
        </w:rPr>
        <w:t>.</w:t>
      </w:r>
      <w:r>
        <w:rPr>
          <w:color w:val="000000"/>
        </w:rPr>
        <w:t>ru</w:t>
      </w:r>
      <w:r>
        <w:rPr>
          <w:color w:val="000000"/>
          <w:lang w:val="ru-RU"/>
        </w:rPr>
        <w:t xml:space="preserve">). Драма! Лучшая мировая лит-ра. </w:t>
      </w:r>
      <w:r>
        <w:rPr>
          <w:i/>
          <w:color w:val="000000"/>
          <w:lang w:val="ru-RU"/>
        </w:rPr>
        <w:t xml:space="preserve">Все произведения Щ. В. Н." </w:t>
      </w:r>
      <w:r>
        <w:rPr>
          <w:color w:val="000000"/>
          <w:lang w:val="ru-RU"/>
        </w:rPr>
        <w:t xml:space="preserve"> "Б-ка "Миры Фэнтэзи" (</w:t>
      </w:r>
      <w:r>
        <w:rPr>
          <w:color w:val="000000"/>
        </w:rPr>
        <w:t>a</w:t>
      </w:r>
      <w:r>
        <w:rPr>
          <w:color w:val="000000"/>
          <w:lang w:val="ru-RU"/>
        </w:rPr>
        <w:t>-</w:t>
      </w:r>
      <w:r>
        <w:rPr>
          <w:color w:val="000000"/>
        </w:rPr>
        <w:t>boom</w:t>
      </w:r>
      <w:r>
        <w:rPr>
          <w:color w:val="000000"/>
          <w:lang w:val="ru-RU"/>
        </w:rPr>
        <w:t>.</w:t>
      </w:r>
      <w:r>
        <w:rPr>
          <w:color w:val="000000"/>
        </w:rPr>
        <w:t>ru</w:t>
      </w:r>
      <w:r>
        <w:rPr>
          <w:color w:val="000000"/>
          <w:lang w:val="ru-RU"/>
        </w:rPr>
        <w:t xml:space="preserve">): "Лучшая мировая литература. Книга "Вирусы лжи…", автором которой является всеми уважаемый и горячо любимый Щеглов В. Н. Эта книга хит раздела – Драма". Признаться, приятно было это узнать. Все же </w:t>
      </w:r>
      <w:r>
        <w:rPr>
          <w:i/>
          <w:color w:val="000000"/>
          <w:lang w:val="ru-RU"/>
        </w:rPr>
        <w:t>такое</w:t>
      </w:r>
      <w:r>
        <w:rPr>
          <w:color w:val="000000"/>
          <w:lang w:val="ru-RU"/>
        </w:rPr>
        <w:t xml:space="preserve"> обращение, наверное, связано с тем, что из этой моей повести видно – написавший ее человек весьма преклонного возраста…  Да, и еще эта повесть в Интернете в </w:t>
      </w:r>
      <w:r>
        <w:rPr>
          <w:color w:val="000000"/>
        </w:rPr>
        <w:t>audi</w:t>
      </w:r>
      <w:r>
        <w:rPr>
          <w:color w:val="000000"/>
          <w:lang w:val="ru-RU"/>
        </w:rPr>
        <w:t xml:space="preserve">-форме. </w:t>
      </w:r>
    </w:p>
    <w:p>
      <w:pPr>
        <w:pStyle w:val="Normal"/>
        <w:ind w:firstLine="3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ильные дожди, в полдень солнце, снимки на фоне цветущей калины, шиповника и вдаль уходящей заросшей железной дороги. </w:t>
      </w:r>
    </w:p>
    <w:p>
      <w:pPr>
        <w:pStyle w:val="Normal"/>
        <w:ind w:firstLine="3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5. Подивановка, озёра, разговор с рыбаком, снимки около больших кустов  цветущей желтой сурепки, желтого ириса, синих красивых цветов водосбора. Фото на дальнем фоне Засеки, которая вся исхожена мною и на фоне еще более дальних терриконов, которые чуть виднеются восточнее на горизонте около Болохова – это на память об отце, который работал там на шахте 18 зам. гл. инженера. </w:t>
      </w:r>
    </w:p>
    <w:p>
      <w:pPr>
        <w:pStyle w:val="Normal"/>
        <w:ind w:firstLine="340"/>
        <w:jc w:val="both"/>
        <w:rPr/>
      </w:pPr>
      <w:r>
        <w:rPr>
          <w:color w:val="000000"/>
          <w:lang w:val="ru-RU"/>
        </w:rPr>
        <w:t xml:space="preserve">10. Выставил в Интернете ( @дневники, </w:t>
      </w:r>
      <w:r>
        <w:rPr>
          <w:color w:val="000000"/>
        </w:rPr>
        <w:t>http</w:t>
      </w:r>
      <w:r>
        <w:rPr>
          <w:color w:val="000000"/>
          <w:lang w:val="ru-RU"/>
        </w:rPr>
        <w:t>://</w:t>
      </w:r>
      <w:r>
        <w:rPr>
          <w:color w:val="000000"/>
        </w:rPr>
        <w:t>www</w:t>
      </w:r>
      <w:r>
        <w:rPr>
          <w:color w:val="000000"/>
          <w:lang w:val="ru-RU"/>
        </w:rPr>
        <w:t>.</w:t>
      </w:r>
      <w:r>
        <w:rPr>
          <w:color w:val="000000"/>
        </w:rPr>
        <w:t>diary</w:t>
      </w:r>
      <w:r>
        <w:rPr>
          <w:color w:val="000000"/>
          <w:lang w:val="ru-RU"/>
        </w:rPr>
        <w:t>.</w:t>
      </w:r>
      <w:r>
        <w:rPr>
          <w:color w:val="000000"/>
        </w:rPr>
        <w:t>ru</w:t>
      </w:r>
      <w:r>
        <w:rPr>
          <w:color w:val="000000"/>
          <w:lang w:val="ru-RU"/>
        </w:rPr>
        <w:t xml:space="preserve">; мой домашний каталог </w:t>
      </w:r>
      <w:r>
        <w:rPr>
          <w:color w:val="000000"/>
        </w:rPr>
        <w:t>http</w:t>
      </w:r>
      <w:r>
        <w:rPr>
          <w:color w:val="000000"/>
          <w:lang w:val="ru-RU"/>
        </w:rPr>
        <w:t>://</w:t>
      </w:r>
      <w:r>
        <w:rPr>
          <w:color w:val="000000"/>
        </w:rPr>
        <w:t>www</w:t>
      </w:r>
      <w:r>
        <w:rPr>
          <w:color w:val="000000"/>
          <w:lang w:val="ru-RU"/>
        </w:rPr>
        <w:t>.</w:t>
      </w:r>
      <w:r>
        <w:rPr>
          <w:color w:val="000000"/>
        </w:rPr>
        <w:t>diary</w:t>
      </w:r>
      <w:r>
        <w:rPr>
          <w:color w:val="000000"/>
          <w:lang w:val="ru-RU"/>
        </w:rPr>
        <w:t>.</w:t>
      </w:r>
      <w:r>
        <w:rPr>
          <w:color w:val="000000"/>
        </w:rPr>
        <w:t>ru</w:t>
      </w:r>
      <w:r>
        <w:rPr>
          <w:color w:val="000000"/>
          <w:lang w:val="ru-RU"/>
        </w:rPr>
        <w:t>/~</w:t>
      </w:r>
      <w:r>
        <w:rPr>
          <w:color w:val="000000"/>
        </w:rPr>
        <w:t>corol</w:t>
      </w:r>
      <w:r>
        <w:rPr>
          <w:color w:val="000000"/>
          <w:lang w:val="ru-RU"/>
        </w:rPr>
        <w:t>) свое фото у дубравы (Озерки) на фоне далей и текст:</w:t>
      </w:r>
    </w:p>
    <w:p>
      <w:pPr>
        <w:pStyle w:val="Normal"/>
        <w:ind w:firstLine="3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орогие друзья по @дневникам! Как старый турист решил в дальнейшем иногда выставлять в @дневнике некоторые свои туристские фото c комментариями. Мои книги, статьи и обширные дневники ("Возвращение отца") можно читать и копировать в эл. библиотеках Мошкова, http://lib.ru (Самиздат),  или у Ершова, http://publ.lib/ru.  Кончил химфак МГУ в 1955 году (по радиационной химии) и биофак МГУ в 1956 году (по высшей нервной деятельности). "Ликвидатор": в 1958 году работал летом в экспедиции МГУ и затем года два в филиале ин-та биофизики Минздрава в "Маяке" – всё на Урале; далее в основном работал в Туле (ОКБА и в Компьютерном центре здравоохранения). Кандидатская диссертация по алгебраическим моделям конструктивной (интуиционистской) логики (АМКЛ). Много приложений моей программы АМКЛ как в химической технологии, так и в других самых разных направлениях, больше всего в медицине и в математической лингвистике – интуиционистская интерпретация творчества некоторых выдающихся писателей и поэтов. Моя эл. почта   corolev32@mail.ru,  моб. тел. 8 905 119 70 97. Пишите, звоните, всегда готов ответить на все ваши вопросы! 1932 – год моего рождения, такого нет при записи.</w:t>
      </w:r>
    </w:p>
    <w:p>
      <w:pPr>
        <w:pStyle w:val="Normal"/>
        <w:ind w:firstLine="3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Это фото моб. телефоном Nokia 6233,  27.05.08,  южнее Щекина, Тул. обл. У нас особенно красив летом южный край Тульской Засеки – широкая полоса леса, в основном дубрава, протянувшаяся севернее Щекина, там же Ясная Поляна, западнее – Воздремо ("Возле дремучего леса"), Головеньки ("Голые веники") с большим прудом вдоль края Засеки. </w:t>
      </w:r>
    </w:p>
    <w:p>
      <w:pPr>
        <w:pStyle w:val="Normal"/>
        <w:ind w:firstLine="3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11. Озеро, жаркое солнце, сильный ветер; я сижу на ступеньках около воды, слева желтые ирисы, шум листвы громадной ветлы, ветви ее свисают до воды. Подходят девчонки купаться, сажусь на край; они кажутся  возбужденными перед холодным купанием. Спрашивают, почему я не купаюсь, холодная ли вода, глубоко ли на середине, всплывают ли утопленники…  Я им отвечаю; их разговор совершенно свободный, ну, например, как со своим любимым учителем или отцом.  Как я позже узнал, они кончили 8 классов; с другого берега их подружки кричат: "Онищенко!" Одна из моих купальщиц, у которой светлые волосы, кричит им: "Я </w:t>
      </w:r>
      <w:r>
        <w:rPr>
          <w:i/>
          <w:color w:val="000000"/>
          <w:lang w:val="ru-RU"/>
        </w:rPr>
        <w:t>уже 15 лет</w:t>
      </w:r>
      <w:r>
        <w:rPr>
          <w:color w:val="000000"/>
          <w:lang w:val="ru-RU"/>
        </w:rPr>
        <w:t xml:space="preserve"> Онищенко!" – т. е. она уже </w:t>
      </w:r>
      <w:r>
        <w:rPr>
          <w:i/>
          <w:color w:val="000000"/>
          <w:lang w:val="ru-RU"/>
        </w:rPr>
        <w:t>совсем</w:t>
      </w:r>
      <w:r>
        <w:rPr>
          <w:color w:val="000000"/>
          <w:lang w:val="ru-RU"/>
        </w:rPr>
        <w:t xml:space="preserve"> взрослая…  Вспомнил свою Марго (ей уже 16 лет, она с 1992 года), дотронулся до руки той, у которой темнее волосы: "У меня в Москве такая же внучка…" Спускаются понемногу по ступенькам в холодную воду – и радостные и испуганные крики: изящность и гибкость молодых женщин и в то же время лица девочек-подростков. Плывут на середину озера: "Девчонки, далеко не заплывайте!" – кричу им. Потом они минут двадцать плещутся почти у моих ног, сидя на ступеньках по горло в воде,  и радостно говорят о каких-то своих делах. Ветер, шум листвы. Затем становятся серьезными и что-то тихонько обсуждают; та, которая ко мне лицом, делает большие глаза – наверное, какая-то важная интимная новость для нее от Онищенко: "… эти таблетки… ну, хоть какая-нибудь защита…"  – Наверное, в школе или компании их уже обучили </w:t>
      </w:r>
      <w:r>
        <w:rPr>
          <w:i/>
          <w:color w:val="000000"/>
          <w:lang w:val="ru-RU"/>
        </w:rPr>
        <w:t xml:space="preserve">этому, </w:t>
      </w:r>
      <w:r>
        <w:rPr>
          <w:color w:val="000000"/>
          <w:lang w:val="ru-RU"/>
        </w:rPr>
        <w:t xml:space="preserve">потом сразу же спешат испытать </w:t>
      </w:r>
      <w:r>
        <w:rPr>
          <w:i/>
          <w:color w:val="000000"/>
          <w:lang w:val="ru-RU"/>
        </w:rPr>
        <w:t>это</w:t>
      </w:r>
      <w:r>
        <w:rPr>
          <w:color w:val="000000"/>
          <w:lang w:val="ru-RU"/>
        </w:rPr>
        <w:t>.</w:t>
      </w:r>
      <w:r>
        <w:rPr>
          <w:i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 </w:t>
      </w:r>
    </w:p>
    <w:p>
      <w:pPr>
        <w:pStyle w:val="Normal"/>
        <w:ind w:firstLine="3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14. Выставил в Интернете статью "Нагорная Проповедь: сопоставление с алгоритмом построения алгебраических моделей интуиционистской логики". Чувство духовного удовлетворения. </w:t>
      </w:r>
    </w:p>
    <w:p>
      <w:pPr>
        <w:pStyle w:val="Normal"/>
        <w:ind w:firstLine="3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 нас дома цветет восковник, ночью сильный экзотический аромат. В палисадниках на улице цветет садовый жасмин (чубушник душистый). Воспоминание о работе в Туле в секретном ЦНИИСУ. К нам тогда приехала сотрудница  из такого же секретного ин-та, провожал ее в Ясную Поляну: чувство глубокой взаимной симпатии, сладкий запах жасмина или, скорее запах рядом стоящих на столе букета роз и парного молока…</w:t>
      </w:r>
    </w:p>
    <w:p>
      <w:pPr>
        <w:pStyle w:val="Normal"/>
        <w:ind w:firstLine="3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23. Подивановка. Лесная мята, снимки на фоне цветущего шиповника, синяка, ромашки, вероники и дикой астры. Великолепные облака на синем небе. </w:t>
      </w:r>
    </w:p>
    <w:p>
      <w:pPr>
        <w:pStyle w:val="Normal"/>
        <w:ind w:firstLine="3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24. Наше озеро. Молодежь, смех, мат. Разговор, кто и когда пробовал наркотики –  и вдруг "что такое красота, ведь это не материальное…"  Я думаю, что красота это, прежде всего, заложенные в наше сознание некоторые эталоны. В духовной жизни – это существование простой интерпретации, инвариант.  </w:t>
      </w:r>
    </w:p>
    <w:p>
      <w:pPr>
        <w:pStyle w:val="Normal"/>
        <w:ind w:firstLine="3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28.  Был в Ясной, на скошенном лугу около Чапыжа встретился с замдиректора по экологии Заикиным, говорили о состоянии леса в заповеднике. К вечеру "Поэтическое братство", выставил у них на компьютере две свои последние статьи (о Нагорной заповеди и о творчестве Тютчева) и снимки наших. Фото с Дашенькой, она решила поступать в Гнесинский. Юбилей, шампанское. Грустные стихи у Анны К., их критика. Я защищал ее: здесь полная аналогия ситуации как в "Евгении Онегине", в последней сцене Татьяна говорит ему: </w:t>
      </w:r>
      <w:r>
        <w:rPr>
          <w:i/>
          <w:color w:val="000000"/>
          <w:lang w:val="ru-RU"/>
        </w:rPr>
        <w:t>"А нынче! – что к моим ногам // Вас привело? Какая малость!"</w:t>
      </w:r>
      <w:r>
        <w:rPr>
          <w:color w:val="000000"/>
          <w:lang w:val="ru-RU"/>
        </w:rPr>
        <w:t xml:space="preserve"> Идеал русской женщины. Наша пышноволосая Татьяна с серьезным видом и стихами. Потом разговорился, она занимается математической лингвистикой, надо помочь. В конце еще говорил с Анной: "Выглядишь роскошно, почему такая грустная, моя красавица?.." Ливень, под зонтом провожал к автобусу Любу.  </w:t>
      </w:r>
    </w:p>
    <w:p>
      <w:pPr>
        <w:pStyle w:val="Normal"/>
        <w:ind w:firstLine="3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lang w:val="ru-RU"/>
        </w:rPr>
        <w:t xml:space="preserve">[ Вышеприведенный текст – продолжение публикации "Дальний путь. Возвращение отца. – Тула: Гриф и К, 2003. – 224 с. с добавлениями в Интернете, кончая записью 11.08.06. См. также публикации автора: </w:t>
      </w:r>
      <w:r>
        <w:rPr/>
        <w:t>http</w:t>
      </w:r>
      <w:r>
        <w:rPr>
          <w:lang w:val="ru-RU"/>
        </w:rPr>
        <w:t>://</w:t>
      </w:r>
      <w:r>
        <w:rPr/>
        <w:t>lib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("Самиздат"),  </w:t>
      </w:r>
      <w:r>
        <w:rPr/>
        <w:t>http</w:t>
      </w:r>
      <w:r>
        <w:rPr>
          <w:lang w:val="ru-RU"/>
        </w:rPr>
        <w:t>://</w:t>
      </w:r>
      <w:r>
        <w:rPr/>
        <w:t>publ</w:t>
      </w:r>
      <w:r>
        <w:rPr>
          <w:lang w:val="ru-RU"/>
        </w:rPr>
        <w:t>.</w:t>
      </w:r>
      <w:r>
        <w:rPr/>
        <w:t>lib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,   </w:t>
      </w:r>
      <w:r>
        <w:rPr/>
        <w:t>http</w:t>
      </w:r>
      <w:r>
        <w:rPr>
          <w:lang w:val="ru-RU"/>
        </w:rPr>
        <w:t>://</w:t>
      </w:r>
      <w:r>
        <w:rPr/>
        <w:t>shegl</w:t>
      </w:r>
      <w:r>
        <w:rPr>
          <w:lang w:val="ru-RU"/>
        </w:rPr>
        <w:t>.</w:t>
      </w:r>
      <w:r>
        <w:rPr/>
        <w:t>genmir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 и  (фото)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diary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~</w:t>
      </w:r>
      <w:r>
        <w:rPr/>
        <w:t>corol</w:t>
      </w:r>
      <w:r>
        <w:rPr>
          <w:lang w:val="ru-RU"/>
        </w:rPr>
        <w:t xml:space="preserve">.  Адрес  эл. почты   автора:  </w:t>
      </w:r>
      <w:r>
        <w:rPr/>
        <w:t>corolev</w:t>
      </w:r>
      <w:r>
        <w:rPr>
          <w:lang w:val="ru-RU"/>
        </w:rPr>
        <w:t>32@</w:t>
      </w:r>
      <w:r>
        <w:rPr/>
        <w:t>mail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,  тел. 8 905 119 70 97  ]</w:t>
      </w:r>
    </w:p>
    <w:p>
      <w:pPr>
        <w:pStyle w:val="Normal"/>
        <w:ind w:firstLine="3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</w:t>
      </w:r>
    </w:p>
    <w:p>
      <w:pPr>
        <w:pStyle w:val="Normal"/>
        <w:ind w:firstLine="3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</w:t>
      </w:r>
    </w:p>
    <w:p>
      <w:pPr>
        <w:pStyle w:val="Normal"/>
        <w:ind w:firstLine="3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footerReference w:type="default" r:id="rId3"/>
      <w:type w:val="nextPage"/>
      <w:pgSz w:w="11906" w:h="16838"/>
      <w:pgMar w:left="567" w:right="567" w:gutter="0" w:header="0" w:top="567" w:footer="283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Arial" w:hAnsi="Arial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Arial" w:hAnsi="Arial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Arial" w:hAnsi="Arial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Arial" w:hAnsi="Arial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Arial" w:hAnsi="Arial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Arial" w:hAnsi="Arial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Arial" w:hAnsi="Arial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Arial" w:hAnsi="Arial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Arial" w:hAnsi="Arial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LineNumbering">
    <w:name w:val="Line Number"/>
    <w:rPr/>
  </w:style>
  <w:style w:type="character" w:styleId="Style6">
    <w:name w:val="Верхний колонтитул Знак"/>
    <w:basedOn w:val="Style5"/>
    <w:qFormat/>
    <w:rPr>
      <w:rFonts w:ascii="Arial" w:hAnsi="Arial" w:eastAsia="Arial Unicode MS" w:cs="Arial"/>
      <w:kern w:val="2"/>
      <w:szCs w:val="24"/>
    </w:rPr>
  </w:style>
  <w:style w:type="character" w:styleId="Style7">
    <w:name w:val="Нижний колонтитул Знак"/>
    <w:basedOn w:val="Style5"/>
    <w:qFormat/>
    <w:rPr>
      <w:rFonts w:ascii="Arial" w:hAnsi="Arial" w:eastAsia="Arial Unicode MS" w:cs="Arial"/>
      <w:kern w:val="2"/>
      <w:szCs w:val="24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Название Знак"/>
    <w:basedOn w:val="Style5"/>
    <w:qFormat/>
    <w:rPr>
      <w:rFonts w:ascii="Arial" w:hAnsi="Arial" w:eastAsia="Times New Roman" w:cs="Times New Roman"/>
      <w:i/>
      <w:iCs/>
      <w:color w:val="243F60"/>
      <w:sz w:val="60"/>
      <w:szCs w:val="60"/>
    </w:rPr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Arial" w:hAnsi="Arial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Arial" w:hAnsi="Arial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Arial" w:hAnsi="Arial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Arial" w:hAnsi="Arial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Arial" w:hAnsi="Arial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Arial" w:hAnsi="Arial" w:eastAsia="Times New Roman" w:cs="Times New Roman"/>
      <w:i/>
      <w:iCs/>
      <w:color w:val="9BBB59"/>
      <w:sz w:val="20"/>
      <w:szCs w:val="20"/>
    </w:rPr>
  </w:style>
  <w:style w:type="character" w:styleId="Style9">
    <w:name w:val="Подзаголовок Знак"/>
    <w:basedOn w:val="Style5"/>
    <w:qFormat/>
    <w:rPr>
      <w:rFonts w:ascii="Times New Roman" w:hAnsi="Times New Roman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Style10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Arial" w:hAnsi="Arial" w:eastAsia="Times New Roman" w:cs="Times New Roman"/>
      <w:i/>
      <w:iCs/>
      <w:color w:val="5A5A5A"/>
    </w:rPr>
  </w:style>
  <w:style w:type="character" w:styleId="Style11">
    <w:name w:val="Выделенная цитата Знак"/>
    <w:basedOn w:val="Style5"/>
    <w:qFormat/>
    <w:rPr>
      <w:rFonts w:ascii="Arial" w:hAnsi="Arial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2">
    <w:name w:val="Слабое выделение"/>
    <w:qFormat/>
    <w:rPr>
      <w:i/>
      <w:iCs/>
      <w:color w:val="5A5A5A"/>
    </w:rPr>
  </w:style>
  <w:style w:type="character" w:styleId="Style13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4">
    <w:name w:val="Слабая ссылка"/>
    <w:qFormat/>
    <w:rPr>
      <w:color w:val="000000"/>
      <w:u w:val="single" w:color="9BBB59"/>
    </w:rPr>
  </w:style>
  <w:style w:type="character" w:styleId="Style15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6">
    <w:name w:val="Название книги"/>
    <w:basedOn w:val="Style5"/>
    <w:qFormat/>
    <w:rPr>
      <w:rFonts w:ascii="Arial" w:hAnsi="Arial" w:eastAsia="Times New Roman" w:cs="Times New Roman"/>
      <w:b/>
      <w:bCs/>
      <w:i/>
      <w:iCs/>
      <w:color w:val="000000"/>
    </w:rPr>
  </w:style>
  <w:style w:type="character" w:styleId="Style1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Arial" w:hAnsi="Arial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Style19">
    <w:name w:val="первая строка с отступом"/>
    <w:basedOn w:val="TextBody"/>
    <w:qFormat/>
    <w:pPr>
      <w:shd w:fill="FFFFCC" w:val="clear"/>
      <w:spacing w:before="0" w:after="0"/>
      <w:jc w:val="both"/>
    </w:pPr>
    <w:rPr/>
  </w:style>
  <w:style w:type="paragraph" w:styleId="TextBodyIndent">
    <w:name w:val="Body Text Indent"/>
    <w:basedOn w:val="Normal"/>
    <w:pPr>
      <w:shd w:fill="FFFFBF" w:val="clear"/>
      <w:ind w:firstLine="340"/>
      <w:jc w:val="both"/>
    </w:pPr>
    <w:rPr>
      <w:rFonts w:ascii="Times New Roman" w:hAnsi="Times New Roman" w:cs="Times New Roman"/>
    </w:rPr>
  </w:style>
  <w:style w:type="paragraph" w:styleId="Header">
    <w:name w:val="Header"/>
    <w:basedOn w:val="Normal"/>
    <w:pPr/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21">
    <w:name w:val="Без интервала"/>
    <w:basedOn w:val="Normal"/>
    <w:qFormat/>
    <w:pPr>
      <w:ind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Arial" w:hAnsi="Arial" w:eastAsia="Times New Roman" w:cs="Times New Roman"/>
      <w:i/>
      <w:iCs/>
      <w:color w:val="5A5A5A"/>
    </w:rPr>
  </w:style>
  <w:style w:type="paragraph" w:styleId="Style23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Arial" w:hAnsi="Arial" w:eastAsia="Times New Roman" w:cs="Times New Roman"/>
      <w:i/>
      <w:iCs/>
      <w:color w:val="FFFFFF"/>
      <w:sz w:val="24"/>
      <w:szCs w:val="24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7:59:00Z</dcterms:created>
  <dc:creator>В. Н. Щеглов</dc:creator>
  <dc:description/>
  <cp:keywords>Продолжение "Возвращение отца"</cp:keywords>
  <dc:language>en-US</dc:language>
  <cp:lastModifiedBy>В. Щеглов</cp:lastModifiedBy>
  <cp:lastPrinted>2113-01-01T01:00:00Z</cp:lastPrinted>
  <dcterms:modified xsi:type="dcterms:W3CDTF">2008-06-30T07:59:00Z</dcterms:modified>
  <cp:revision>2</cp:revision>
  <dc:subject/>
  <dc:title>Дневник 2007 г.</dc:title>
</cp:coreProperties>
</file>