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  <w:t>В. Н. Щеглов (В. С. Короле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  <w:t>21* Возвращение от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  <w:t>(Продолжение дневников, 2.01.18 – 30.06.18 г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0000"/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должение публикации «Дальний путь. Возвращение отца». – Тула: Гриф и К, 2003. – 224 с. с добавлениями в Интернете (последующие главы #*). См. публикации автора: мой Гугл диск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lang w:val="ru-RU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am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eglo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interne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ser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journ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 и </w:t>
      </w:r>
      <w:hyperlink r:id="rId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escalibr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oetry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work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orolev</w:t>
        </w:r>
        <w:r>
          <w:rPr>
            <w:rStyle w:val="InternetLink"/>
            <w:rFonts w:cs="Times New Roman" w:ascii="Times New Roman" w:hAnsi="Times New Roman"/>
            <w:lang w:val="ru-RU"/>
          </w:rPr>
          <w:t>32/</w:t>
        </w:r>
      </w:hyperlink>
      <w:r>
        <w:rPr>
          <w:rFonts w:cs="Times New Roman" w:ascii="Times New Roman" w:hAnsi="Times New Roman"/>
          <w:lang w:val="ru-RU"/>
        </w:rPr>
        <w:t xml:space="preserve"> . Фотоальбом1: </w:t>
      </w:r>
      <w:hyperlink r:id="rId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4</w:t>
        </w:r>
        <w:r>
          <w:rPr>
            <w:rStyle w:val="InternetLink"/>
            <w:rFonts w:cs="Times New Roman" w:ascii="Times New Roman" w:hAnsi="Times New Roman"/>
          </w:rPr>
          <w:t>pu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ic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</w:t>
        </w:r>
        <w:r>
          <w:rPr>
            <w:rStyle w:val="InternetLink"/>
            <w:rFonts w:cs="Times New Roman" w:ascii="Times New Roman" w:hAnsi="Times New Roman"/>
            <w:lang w:val="ru-RU"/>
          </w:rPr>
          <w:t>_135/</w:t>
        </w:r>
      </w:hyperlink>
      <w:r>
        <w:rPr>
          <w:rFonts w:cs="Times New Roman" w:ascii="Times New Roman" w:hAnsi="Times New Roman"/>
          <w:lang w:val="ru-RU"/>
        </w:rPr>
        <w:t xml:space="preserve"> , фотоальбомы 2, 3, 4: </w:t>
      </w:r>
      <w:hyperlink r:id="rId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ller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. Фотоальбом 5: </w:t>
      </w:r>
      <w:hyperlink r:id="rId10">
        <w:r>
          <w:rPr>
            <w:rStyle w:val="InternetLink"/>
            <w:rFonts w:cs="Times New Roman" w:ascii="Times New Roman" w:hAnsi="Times New Roman"/>
            <w:lang w:val="ru-RU"/>
          </w:rPr>
          <w:t>http://photo.qip.ru/users/shcheg32/151006983/</w:t>
        </w:r>
      </w:hyperlink>
      <w:r>
        <w:rPr>
          <w:rFonts w:cs="Times New Roman" w:ascii="Times New Roman" w:hAnsi="Times New Roman"/>
          <w:lang w:val="ru-RU"/>
        </w:rPr>
        <w:t xml:space="preserve"> . Фотоальбом 6: </w:t>
      </w:r>
      <w:hyperlink r:id="rId11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hotoalbum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p</w:t>
        </w:r>
        <w:r>
          <w:rPr>
            <w:rStyle w:val="InternetLink"/>
            <w:rFonts w:cs="Times New Roman" w:ascii="Times New Roman" w:hAnsi="Times New Roman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</w:rPr>
          <w:t>cat</w:t>
        </w:r>
        <w:r>
          <w:rPr>
            <w:rStyle w:val="InternetLink"/>
            <w:rFonts w:cs="Times New Roman" w:ascii="Times New Roman" w:hAnsi="Times New Roman"/>
            <w:lang w:val="ru-RU"/>
          </w:rPr>
          <w:t>=16925</w:t>
        </w:r>
      </w:hyperlink>
      <w:r>
        <w:rPr>
          <w:rFonts w:cs="Times New Roman" w:ascii="Times New Roman" w:hAnsi="Times New Roman"/>
          <w:lang w:val="ru-RU"/>
        </w:rPr>
        <w:t xml:space="preserve"> 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club.foto.ru/gallery/photos/author.php?author_id=398059" \l "listStar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club.foto.ru/gallery/photos/author.php?author_id=398059#listStart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https://500px.com/shcheglov</w:t>
      </w:r>
      <w:hyperlink r:id="rId12">
        <w:r>
          <w:rPr>
            <w:rStyle w:val="InternetLink"/>
            <w:rFonts w:cs="Times New Roman" w:ascii="Times New Roman" w:hAnsi="Times New Roman"/>
          </w:rPr>
          <w:t>https://vk.com/id15458753</w:t>
        </w:r>
      </w:hyperlink>
      <w:r>
        <w:rPr>
          <w:rFonts w:cs="Times New Roman" w:ascii="Times New Roman" w:hAnsi="Times New Roman"/>
        </w:rPr>
        <w:t xml:space="preserve">  Email: </w:t>
      </w:r>
      <w:hyperlink r:id="rId13">
        <w:r>
          <w:rPr>
            <w:rStyle w:val="InternetLink"/>
            <w:rFonts w:cs="Times New Roman" w:ascii="Times New Roman" w:hAnsi="Times New Roman"/>
          </w:rPr>
          <w:t>corolev32@mail.ru</w:t>
        </w:r>
      </w:hyperlink>
      <w:r>
        <w:rPr>
          <w:rFonts w:cs="Times New Roman" w:ascii="Times New Roman" w:hAnsi="Times New Roman"/>
        </w:rPr>
        <w:t xml:space="preserve"> , Skype:  shcheglov32.   </w:t>
      </w:r>
      <w:hyperlink r:id="rId14">
        <w:r>
          <w:rPr>
            <w:rStyle w:val="InternetLink"/>
            <w:rFonts w:cs="Times New Roman" w:ascii="Times New Roman" w:hAnsi="Times New Roman"/>
          </w:rPr>
          <w:t>https://500px.com/shcheglov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.01.2018. Марго: "С праздниками, с годами новыми и новыми, поздравляю!" ‒ Моя милая Марго, спасибо! Поздравляю тебя с Новым Годом! (картинки: сердце и губы) (Жалко, что тебя нет рядом!)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3.  Выставил в Интернет главу 20* "Возвращение отца" (Продолжение дневников, 1.07.17 – 31.12.17 г.) </w:t>
      </w:r>
      <w:hyperlink r:id="rId15">
        <w:r>
          <w:rPr>
            <w:rStyle w:val="InternetLink"/>
            <w:rFonts w:cs="Times New Roman" w:ascii="Times New Roman" w:hAnsi="Times New Roman"/>
            <w:shd w:fill="FFFFFF" w:val="clear"/>
          </w:rPr>
          <w:t xml:space="preserve">http://samlib.ru/editors/s/sheglow_w_n/d17_2_20.shtml </w:t>
        </w:r>
      </w:hyperlink>
    </w:p>
    <w:p>
      <w:pPr>
        <w:pStyle w:val="Normal"/>
        <w:tabs>
          <w:tab w:val="clear" w:pos="708"/>
          <w:tab w:val="left" w:pos="3535" w:leader="none"/>
        </w:tabs>
        <w:ind w:firstLine="340"/>
        <w:rPr>
          <w:lang w:val="ru-RU"/>
        </w:rPr>
      </w:pPr>
      <w:hyperlink r:id="rId16">
        <w:r>
          <w:rPr>
            <w:rStyle w:val="InternetLink"/>
            <w:rFonts w:cs="Times New Roman" w:ascii="Times New Roman" w:hAnsi="Times New Roman"/>
            <w:u w:val="none"/>
            <w:shd w:fill="FFFFFF" w:val="clear"/>
          </w:rPr>
          <w:t>5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Nageurs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7. Астреиновой. ‒ Дорогая Алла, поздравляю тебя с Днем Рождения! И это удивительное совпадение с праздником Рождества! Прежде всего желаю тебе спокойной жизни. Как обычно, вспомнил тебя: мы в б-ке ГИАПа и ты терпеливо поправляешь мой французский при чтении старых стихов на античные темы.  Потом мой приезд к тебе и мое задумчивое объяснение не с тобой, а с твоим отцом... Ну, ладно, пиши, если возможно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Белов (Тула): "Желаю Вам оставаться таким же интересным человеком, пытающимся глубоко и всесторонне проникнуть в тайны мироздания! Волею судеб меня свел с Вами Ваш однокашник Л. Степанов, о котором я готовлю книгу..."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‒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Постараюсь кратко ответить на некоторые Ваши вопросы. Прежде всего, о годах войны можете заглянуть в интервью </w:t>
      </w:r>
      <w:hyperlink r:id="rId17">
        <w:r>
          <w:rPr>
            <w:rStyle w:val="InternetLink"/>
            <w:rFonts w:cs="Times New Roman" w:ascii="Times New Roman" w:hAnsi="Times New Roman"/>
            <w:shd w:fill="FFFFFF" w:val="clear"/>
          </w:rPr>
          <w:t>http://samlib.ru/editors/s/sheglow_w_n/wospominanijaowojne.shtml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Из школьных учителей запомнилась Софья Алексеевна Орлова, бывшая дворянка, она преподавала математику, мне как-то сказала, что многие задачи я решаю "от Адама", т.е. у меня нет хорошей памяти. Однако мне позволила два урока вподряд показать, как решается одна сложная задача, которую никто не мог решить (в 1983 году я защитил диссертацию по математической логике). Запомнилась наша бедность: я донашивал военную форму отчима, зимой ватник; питание ‒ в основном картошка, много времени у меня уходило на доставку ведрами воды из колонки примерно за полкилометра, на колку дров и топку печи, на стояние в очередях за хлебом (дождь, по мощному динамику музыка и команды для утренней зарядки). Из фильмов запомнились трофейные "Индийская гробница", "Сестра его дворецкого" и др. С приятелем ходил в лес за грибами и орехами ‒ осенью все тротуары были в скорлупе; зимой ‒ лыжи! Книги: Верзилин "По следам Робинзона" (о съедобных растениях), Паустовский "Созвездие гончих псов", Ефремов (?) "Пылающий остров" о мировой катастрофе; Чехов. Запомнилось школьное фото: мы стоим в коридоре с Лёней, обнявшись за плечи, и еще кто-то, у всех усталый вид. По семейным причинам ... я решил далее учиться в МГУ на кафедре физиологии ВНД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Далее, лет 25 мы не виделись. После 1975 года я несколько раз встречался с Лёней и нашими школьными товарищами у него дома, видел его большой набор открыток старой Тулы!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>Для М. (к ее записи о христианстве и мой юмор): Дух ‒ это, конечно, мой алгоритм! (Это я сам себя хвалю.) ‒ "(Понравилось М.)" ‒ (Мой значок поцелуя)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>10. Роман Козырной (М.): "Высший пилотаж!" (отзыв на мой дневник 2017-2)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1. Алла: "Надеюсь, что отправленные А.И. фото, навеяли грусть о нашей молодости, когда мы были счастливы и полны надежд!?" ‒ Мне тогда было около тридцати с чем-то лет, но семейного счастья не было: маман, Галя (я тебе намекал когда-то), но время и понимание судеб людей примиряет -- такова жизнь, победил мой долг. И еще: в твоих Одноклассниках я в черном списке! Забыл: это старое или опять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5. Вспомнил записи за вторую половину 2017 года. 26.07.17. ‒ сон, Нора, она исчезает, я громко зову ее. 3.09.17. ‒ сон, Н. стелет мне постель на ночь. 18.11.17. ‒ в пиццерии ко мне несколько раз подходит малыш и долго молча смотрит на меня: взгляд очарованного странника; я каждый раз спрашиваю его: а где же твоя мама? 19.11.17. утро, вспомнились последние слова перед смертью Гали: жалко наше поколение...  Днем письмо Марго: </w:t>
      </w:r>
      <w:r>
        <w:rPr>
          <w:rFonts w:cs="Times New Roman" w:ascii="Times New Roman" w:hAnsi="Times New Roman"/>
          <w:i/>
          <w:lang w:val="ru-RU"/>
        </w:rPr>
        <w:t>"Нора умерла".</w:t>
      </w:r>
      <w:r>
        <w:rPr>
          <w:rFonts w:cs="Times New Roman" w:ascii="Times New Roman" w:hAnsi="Times New Roman"/>
          <w:lang w:val="ru-RU"/>
        </w:rPr>
        <w:t xml:space="preserve"> Удивительная последовательность этих событий! Возможно, я видел во сне 26.07. предсказание о возможном уходе Н., о ее серьезной болезни и 3.09. последнее воспоминание Н. обо мне. Удивителен день 18.11: настойчивый приход ко мне несколько раз этого маленького как бы вестника от моих сыновей и, главное, мои вопросы каждый раз к нему (к моим сыновьям!): где же твоя мама?.. Возникновение утром 19.11. в моем сознании образа умершей жены Гали и ее слова о нашем поколении. Днем письмо М. о смерти Норы. ~ Телепатия?  -- Передача образной информации в виде иносказаний или намеков о критических жизненных ситуациях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алгоритме вычисления АМКЛ, моделирующем наше сознание, такому виду передачи информации, возможно, соответствуют не "всегда истинные" импликации К, а сам процесс вычисления их фрагментов, конъюнкций лишь малого числа интервалов переменных, которые могли бы в дальнейшем образовать К (и их подключения к логической части нашего сознания). Источником и приемником такого рода информации может быть белок тубулин, ссылку на эту интересную гипотезу см. в </w:t>
      </w:r>
      <w:hyperlink r:id="rId18">
        <w:r>
          <w:rPr>
            <w:rStyle w:val="InternetLink"/>
            <w:rFonts w:cs="Times New Roman" w:ascii="Times New Roman" w:hAnsi="Times New Roman"/>
            <w:lang w:val="ru-RU"/>
          </w:rPr>
          <w:t>http://samlib.ru/editors/s/sheglow_w_n/kwant.shtml</w:t>
        </w:r>
      </w:hyperlink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>17. (К записи Марго об Орфее и Эвридике): Рассеяние духа во всём, конечно, правильно, но это дело, может быть, генетиков. Нас же грешных (литераторов) больше интересует дух Орфея, его страсть и животворная память о любимой Эвридике (это Н., которую укусила змея!) Я воскресил память о ней в Гале, в первые дни нашей совместной жизни я иногда даже звал ее Н.!)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>23. В пиццерии читал "Паломничество Чайлд Гарольда" Байрона, некоторые места изумительны! В отношении меня здесь как бы изоморфизм: странствия мальчишки В., клевета, паранойя близких, поиски места в жизни и роскошная, исцеляющая природа... Вообще, это произведение глубже, афористичнее и ярче, чем "Дон Жуан". Случайно из передачи ТВ узнал, что сегодня день рождения Байрона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>24. Как обычно в полдень пошел гулять. Отнес мусор – в баках роется старушка... Еловая аллея, радостная возня и крики школьников, опьяненных морозом и солнцем, пиццерия, магазин. Яркое синее небо, на снегу синеватые тени. Шел домой, счастье. Около дома голые кусты вишенника, здесь обычно стою, проверяю зрение ‒ должен видеть кирпичную кладку в доме напротив. Вершины наших высоких берез на синем фоне неба, вспоминаю Шиморское на Оке зимой 1943 года, там лазил на березы и пробовал их сережки..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26. Выставил в Интернет "Экзистенциализм: основы алгоритмической интерпретации": </w:t>
      </w:r>
      <w:hyperlink r:id="rId19">
        <w:r>
          <w:rPr>
            <w:rStyle w:val="InternetLink"/>
            <w:rFonts w:cs="Times New Roman" w:ascii="Times New Roman" w:hAnsi="Times New Roman"/>
            <w:lang w:val="ru-RU"/>
          </w:rPr>
          <w:t>http://samlib.ru/editors/s/sheglow_w_n/ekzist.shtml</w:t>
        </w:r>
      </w:hyperlink>
      <w:r>
        <w:rPr>
          <w:rFonts w:cs="Times New Roman" w:ascii="Times New Roman" w:hAnsi="Times New Roman"/>
          <w:lang w:val="ru-RU"/>
        </w:rPr>
        <w:t xml:space="preserve"> . Из заключения статьи: "Использование метода построения АМКЛ по численным в том числе и текстовым массивам исходных данных способствует (при некоторых семантических соглашениях, приведенных выше) как бы переводу некоторых обобщающих философских терминов на язык конструктивно определяемых параметрических суждений (наборов импликаций К)"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>3.02. Пасмурно, тает, парк, б-ка, библиотекарша – роскошная женщина с красивым тонким профилем; сказал ей афоризм Горького: любовь к женщине ‒ это трагическая обязанность мужчины... Королёвская тропа, деловитый стук дятла. Магазин, бабка показывает мне (ей что-то мешало): "Молодой человек, передайте этот хлеб!" ‒ Так приятно слышать это в мои 85 лет!</w:t>
      </w:r>
    </w:p>
    <w:p>
      <w:pPr>
        <w:pStyle w:val="Normal"/>
        <w:shd w:fill="FFFFFF" w:val="clear"/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rFonts w:cs="Times New Roman" w:ascii="Times New Roman" w:hAnsi="Times New Roman"/>
          <w:bCs/>
          <w:color w:val="333333"/>
          <w:lang w:val="ru-RU" w:eastAsia="ru-RU"/>
        </w:rPr>
        <w:t>graphomania0: "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Здравствуйте, Виталий Николаевич. Я нашла Вас в Самиздате. Дело в том, что я начинающий писатель, который не хочет брать инфу с потолка. Моему персонажу ошибочно поставили диагноз шизофрения (конечно, не ошибочно, но его "глюки" были настоящими, своего рода дар) и положили в псих. интернат, где кололи витамины В, галоперидол и пр. ..." ‒ </w:t>
      </w:r>
      <w:r>
        <w:rPr>
          <w:rFonts w:cs="Times New Roman" w:ascii="Times New Roman" w:hAnsi="Times New Roman"/>
          <w:lang w:val="ru-RU"/>
        </w:rPr>
        <w:t xml:space="preserve">Насколько мне известно, в прошлом в нашей знаменитой Кащенке "лечили" диссидентов галоперидолом. Конечно, было бы интересно художественное обобщение всех их материалов по этой теме, попробуйте поговорить с директором клиники, но вероятно, карты этих "больных" засекречены. </w:t>
      </w:r>
    </w:p>
    <w:p>
      <w:pPr>
        <w:pStyle w:val="Normal"/>
        <w:shd w:fill="FFFFFF" w:val="clear"/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9. Ира: "...для счастья нужен только прилив эндорфинов".</w:t>
      </w:r>
    </w:p>
    <w:p>
      <w:pPr>
        <w:pStyle w:val="Normal"/>
        <w:shd w:fill="FFFFFF" w:val="clear"/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0. (Для М.): Поэзия – это наше отображение волновой (распространяющейся) природы сознания. </w:t>
      </w:r>
    </w:p>
    <w:p>
      <w:pPr>
        <w:pStyle w:val="Normal"/>
        <w:shd w:fill="FFFFFF" w:val="clear"/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полнительный комментарий: </w:t>
      </w:r>
    </w:p>
    <w:p>
      <w:pPr>
        <w:pStyle w:val="Normal"/>
        <w:shd w:fill="FFFFFF" w:val="clear"/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которые АМКЛ совместно с массивом данных Х можно далее использовать для вычисления моделей в аналитическом виде, которые имеют большое познавательное значение. Для наглядности представим, что все многомерные точки из Х во времени соединены некоторым весьма эластичным клеем, заполняющим их ближайшие открытые пустые окрестности, это как бы возможные в будущем новые траектории движения этих точек. После вычисления таких моделей соответствующие топологии можно назвать "пространствами новых возможностей". Они отделимы по отношению к целевой функции У (это пространства Хаусдорфа) и они соприкасаются в некоторой фиктивной точке разбиения (обычно это медиана всех исходных значений функции У). При построении аналитических моделей в обобщенном смысле в процессе аппроксимации точек из Х для сохранения отделимости множеств К по отношению к разным значениям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= (1, 0) также задаются их фиктивные точки разбиения, например, как среднее значение между их ближайшими соседями (относящихся к </w:t>
      </w:r>
      <w:r>
        <w:rPr>
          <w:rFonts w:cs="Times New Roman" w:ascii="Times New Roman" w:hAnsi="Times New Roman"/>
          <w:i/>
          <w:lang w:val="ru-RU"/>
        </w:rPr>
        <w:t>разным</w:t>
      </w:r>
      <w:r>
        <w:rPr>
          <w:rFonts w:cs="Times New Roman" w:ascii="Times New Roman" w:hAnsi="Times New Roman"/>
          <w:lang w:val="ru-RU"/>
        </w:rPr>
        <w:t xml:space="preserve"> значениям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для каждого вида переменного Хi в отдельности). Заметим, что во всех этих фиктивных точках (и в медиане) происходит "склеивание" моделей как для исходных, так и для итоговых К, отображающих разные значения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с той степенью гладкости, которую обеспечивают число членов аппроксимирующего ряда (Эрмита или Фурье). </w:t>
      </w:r>
    </w:p>
    <w:p>
      <w:pPr>
        <w:pStyle w:val="Normal"/>
        <w:shd w:fill="FFFFFF" w:val="clear"/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нако все эти фиктивные точки не должны увеличивать число степеней свободы при расчете ошибки аналитической модели, например, в виде обобщенных рядов Фурье, отображающих модели </w:t>
      </w:r>
      <w:r>
        <w:rPr>
          <w:rFonts w:cs="Times New Roman" w:ascii="Times New Roman" w:hAnsi="Times New Roman"/>
          <w:i/>
          <w:lang w:val="ru-RU"/>
        </w:rPr>
        <w:t>возможных</w:t>
      </w:r>
      <w:r>
        <w:rPr>
          <w:rFonts w:cs="Times New Roman" w:ascii="Times New Roman" w:hAnsi="Times New Roman"/>
          <w:lang w:val="ru-RU"/>
        </w:rPr>
        <w:t xml:space="preserve"> функций сознания в волновом виде. Отметим эвристическую природу введения такой "резиновой" топологии. Здесь происходит подбор наименьшего числа различных частот, отображающих исследуемый процесс ‒ или остановка, "срыв" этого подбора, если уже найденная минимальная приемлемая ошибка моделей далее не уменьшается. Эвристика здесь заключается в том, что эти вычисления предсказывают возможность существования в исходной модели на месте как бы исходной ровной прямой (т.е. в окрестностях соседних точек) существование волн более высокой частоты, позволяющих точнее описать объект исследования. Ситуацию, соответствующую такой топологии в физиологии высшей нервной деятельности (ВНД) называют дифференцировкой процесса возбуждения (или его патологическим "срывом") в коре головного мозга для каждой ситуации К в отдельности. </w:t>
      </w:r>
    </w:p>
    <w:p>
      <w:pPr>
        <w:pStyle w:val="Normal"/>
        <w:shd w:fill="FFFFFF" w:val="clear"/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‒ </w:t>
      </w:r>
      <w:r>
        <w:rPr>
          <w:rFonts w:cs="Times New Roman" w:ascii="Times New Roman" w:hAnsi="Times New Roman"/>
          <w:lang w:val="ru-RU"/>
        </w:rPr>
        <w:t xml:space="preserve">"Вещие" сны, передача эмоций, подборки моделей из контекстов, из "намеков", отображение стремления к генерации новых, часто плодотворных гипотез для получения новой информации. </w:t>
      </w:r>
    </w:p>
    <w:p>
      <w:pPr>
        <w:pStyle w:val="Normal"/>
        <w:shd w:fill="FFFFFF" w:val="clear"/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Съезд предпринимателей, сходка ворья; требуют от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своей полной амнистии ‒ сохранения награбленного навечно! П.IV переминается, его робкий с ошибками голос, что-то просит у них. В первом ряду сидят акулы и хищно смотрят на него. Снаружи на стеклах окон видны всякие прилипалы и пиявки, ждут, разрешит ли он высасывать людей полностью...</w:t>
      </w:r>
    </w:p>
    <w:p>
      <w:pPr>
        <w:pStyle w:val="Normal"/>
        <w:shd w:fill="FFFFFF" w:val="clear"/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6. Стенания горлицы, звонко галдят галки. 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21. К фото "Днестр около Жабкинского монастыря" в моем </w:t>
      </w:r>
      <w:r>
        <w:rPr>
          <w:rFonts w:cs="Times New Roman" w:ascii="Times New Roman" w:hAnsi="Times New Roman"/>
        </w:rPr>
        <w:t>vk</w:t>
      </w:r>
      <w:r>
        <w:rPr>
          <w:rFonts w:cs="Times New Roman" w:ascii="Times New Roman" w:hAnsi="Times New Roman"/>
          <w:lang w:val="ru-RU"/>
        </w:rPr>
        <w:t>: 12.02.1961 года я переходил здесь по таящему льду Днестра из Каменки (вдали справа) в Жабкинский монастырь (см. мои воспоминания)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сылка на мой ВКонтакте  </w:t>
      </w:r>
      <w:hyperlink r:id="rId20">
        <w:r>
          <w:rPr>
            <w:rStyle w:val="InternetLink"/>
            <w:rFonts w:cs="Times New Roman" w:ascii="Times New Roman" w:hAnsi="Times New Roman"/>
            <w:lang w:val="ru-RU"/>
          </w:rPr>
          <w:t>https://vk.com/id15458753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23. Прекрасная солнечная морозная погода! Алла: "Mon cher, поздравляю тебя с суровым мужским праздником. Не все солдаты, но все защитники отечества и любимых женщин! ..." ‒ Спасибо, милая Алла! Всё вспоминаю свой единственный офицерский сбор под Северодонецком ~ в 1969 году; наверное, целый час стреляли из пистолетов ТТ по мишеням... Ну и времена сейчас! И ты не болей..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27. Боль в сердце утром, оказывается была сильная магнитная буря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28. Ира: "</w:t>
      </w:r>
      <w:r>
        <w:rPr>
          <w:rFonts w:cs="Times New Roman" w:ascii="Times New Roman" w:hAnsi="Times New Roman"/>
          <w:i/>
          <w:lang w:val="ru-RU"/>
        </w:rPr>
        <w:t>Deus conservat omnia.</w:t>
      </w:r>
      <w:r>
        <w:rPr>
          <w:rFonts w:cs="Times New Roman" w:ascii="Times New Roman" w:hAnsi="Times New Roman"/>
          <w:lang w:val="ru-RU"/>
        </w:rPr>
        <w:t xml:space="preserve"> Сегодня мы были в Гоголь центре. Ахматова, "Поэма без героя". Произошло что-то невероятное, полное погружение и сопереживание … завораживающая красота сцены и музыки ... это то, что я давно хотела увидеть ... чувств и мыслей осталось очень много"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2.03. Послание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– из пушки по воробьям?.. Вспомнил свои поездки в сентябре ~ 1965 года на велосипеде на работу и обратно (из Северодонецка). Около речки Боровая было большое поле с уже созревшим подсолнечником, большие его корзинки были наклонены вниз. Сверху, у самой границы с семечками была как бы база воробьев, временами они, порхая внизу, быстро вытаскивали очередную семечку и возвращались на свою базу. ... Финансирование Западом укронацистов, их частые нападения и постоянные обстрелы Донбасса – истощения ресурсов его и России, гонка вооружений, дикая инфляция..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сторан, поминки по ушедшему Борису Бурдову... Встретил много знакомых, Natalie, уже взрослая Василиса. Рассказывал о нашей работе по сборе картошки осенью ~ 1992 года около села Никольского (бывшего имения Толстых) на поле, арендованного Борисом. Журавли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(Для Марго). – Последняя строфа красива, печальна и многозначительна..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8. Дорогая Алла, поздравляю тебя с 8 мартом! Всё же пережили эту странную зиму. Еще решил послать тебе свои воспоминания и дневники полностью (то, что в книге, вышедшей в Канаде, с новым добавлением). Это как бы возвращение моего отца в наше время из своего печального прошлого в виде своего сына, такая форма воспоминаний тебе понятна... Я думаю, что эта книга будет интересна и для Н. В. Желаю всем вам здоровья!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 Вчера Л. уехала к своим в М., ночью услышал довольно сильный стук в дверь – так обычно стучала Л., когда приходила ко мне. В темноте быстро встал, подошел к двери и спросил: кто там? – Тихо. Может Л. думала обо мне... Эти тревожные ночные пробуждающие стуки! Их не было, кажется, уже год. – Мои ушедшие жёны Н., Г., ~ Л.А. и наследница Л. </w:t>
      </w:r>
      <w:r>
        <w:rPr>
          <w:rFonts w:cs="Times New Roman" w:ascii="Times New Roman" w:hAnsi="Times New Roman"/>
          <w:i/>
          <w:lang w:val="ru-RU"/>
        </w:rPr>
        <w:t>в моем сознан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1. Алла, ее ссылка на песню "Parler à mon père". – Вспомнил последнюю встречу с А. ~ в 1967 году, когда был у нее дома и перед прощанием задумчиво разговаривал с ее отцом..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15. Для М. о ее стихах: Взаимное отображение всего, см. "Станционного смотрителя": "Выучил меня дудочки вырезывать" – душа его осталась как мелодия... (+ см. письмо П. к С.) – М.: "Нравится"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9. Начинают прилетать грачи в старые гнезда на высоких тополях; был прогноз: ожидается потепление. Встретил своего старого знакомого И.Н. из деревни Озерки, зарос окончательно, вид старого седого отшельника, красив. Говорили о своих... детях. – "Собака у меня – это мой настоящий друг"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20. Сразу после засыпания опять повторился мой старый сон: я около какой-то долины ищу свой прежний красивый сад. Следуемые друг за другом разные препятствия на этом пути, подземный поток, идущий затем явно выше, грязь... Ощущение какой-то своей вины. Яркая мелодия, с которой я просыпаюсь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23. Под утро во сне видел свою Галю. Опять уже знакомый красивый громадный сад (моя Аркадия!), окруженный глухим лесом. Ветви яблонь загнуты вниз от обилия крупных плодов, я срываю и ем яблоко. Г. уходит..., позже возвращается с каким-то охранником, который говорит: будьте здесь и ждите нас, не уходите в лес! Просыпаюсь с ощущением своей вины, не могу дальше спать... 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25. М.:  "Опять страшилок наделал..." –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o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hoto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u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ir</w:t>
      </w:r>
      <w:r>
        <w:rPr>
          <w:rFonts w:cs="Times New Roman" w:ascii="Times New Roman" w:hAnsi="Times New Roman"/>
          <w:lang w:val="ru-RU"/>
        </w:rPr>
        <w:t xml:space="preserve">! (картинки: слезы, усатое лицо). </w:t>
      </w:r>
      <w:r>
        <w:rPr>
          <w:rFonts w:cs="Times New Roman" w:ascii="Times New Roman" w:hAnsi="Times New Roman"/>
        </w:rPr>
        <w:t>Vieu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é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à..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28. Встретил своего знакомого, "отшельника" из Озерков И.Н., жаловался, что ночью в сарайчике лиса задавила гуся, еле успел выгнать ее. "У нас по деревне лисы бегают как собаки". Когда-то он служил в Египте в частях противовоздушной обороны: "От израильских самолетов только клочья летели!"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29. Ксения: "Настроение малость похоронное, спасаюсь музыкой. Опять я со своим идеальным транквилизатором..."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лнце и яркое синее небо! И моя прекрасная королёвская тропа в лесу около парка!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 Белов: "С удовольствием прочитал все Ваши мемуары, которые, помимо всего прочего, говорят о несомненном литературном таланте. Мне близка Ваша позиция по многим вопросам нашего бытия. Немало знакомых лиц промелькнуло на страницах Ваших многочисленных эссе и дневниковых записей. По Вашим источникам я подготовил в первом приближении вариант для нашего сборника "Дети войны"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</w:rPr>
        <w:t xml:space="preserve">3.04. </w:t>
      </w:r>
      <w:r>
        <w:rPr>
          <w:rFonts w:cs="Times New Roman" w:ascii="Times New Roman" w:hAnsi="Times New Roman"/>
          <w:lang w:val="ru-RU"/>
        </w:rPr>
        <w:t>Алла</w:t>
      </w:r>
      <w:r>
        <w:rPr>
          <w:rFonts w:cs="Times New Roman" w:ascii="Times New Roman" w:hAnsi="Times New Roman"/>
        </w:rPr>
        <w:t xml:space="preserve">: "Mon cher ami, comment ca va? </w:t>
      </w:r>
      <w:r>
        <w:rPr>
          <w:rFonts w:cs="Times New Roman" w:ascii="Times New Roman" w:hAnsi="Times New Roman"/>
          <w:lang w:val="ru-RU"/>
        </w:rPr>
        <w:t xml:space="preserve">Решила написать тебе несколько строчек ... Боль не утихает и слезы, слезы, слезы ... У нас в доме и вообще вокруг умирают люди и очень много молодых. По-моему, это запланированная акция на вымирание. Жутко! Ну, а как ты? Держись и не болей!" – Дорогая Алла, у меня в общем-то всё также: сижу за компьютером – недавно из Тулы мне прислали для правки мою часть текста будущей книги "Тула, дети войны". В полдень гуляю, через день хожу в пиццерию, там еще на своем смартфоне читаю "Клима Самгина" Горького, у него громадная память, что-то вроде моих дневников. Получила ли ты в письме к 8 марта мою книгу воспоминаний и дневников? Соседка Л. болеет – последствия удаления желчного пузыря. За последний месяц был уже на двух поминках..., а ведь где-то люди ходят на балы и в театры! Поздравляю тебя и Н.В. с наступающей Пасхой. Для меня, физиолога, химика и математика (и литератора!) Пасха это в буквальном смысле мое преобразование, переход в мои тексты в Интернете (воспоминания, статьи). Сейчас понемногу подчищаю этот свой Александрийский столп, который, кажется, устоит в потоке нашего дикого времени. Позавчера опять встретил старика (что и год назад), скрюченного, с двумя палками, седая борода вперед; я медленно шел – и он опять сказал мне: "Держись старина!" Желаю вам обоим здоровья. 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тайки с южной стороны отдельных больших деревьев, наконец, начало весны!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Для М., ее "That all is one" – см. построение минимальных дизъюнктивных форм (нашим сознанием!)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6. Белову. Уважаемый Александр Георгиевич, посылаю Вам отредактированный текст и фото. В отношении Степанова, действительно, ничего интересного для публикации не знаю. Когда был у него, всегда просил посмотреть фото старой Тулы и потом говорил: ах, какую Тулу мы потеряли! – Тула была похожа на уменьшенную копию старой Москвы. И еще помню, у него была сливовая наливка с весьма тонким ароматом! При всеобщем смехе нашей компании, мы иногда подшучивали: почему он не женится? Он тоже отшучивался; я как-то чуть дотронулся кончиками пальцев до его груди (ну, мол, говори!) – Дальше моя клятва Гиппократа... Исходные фото были весьма плохого качества, да к тому же я лет 10 назад переснимал их из альбома своим первым мобильником, у которого, кажется, был запыленный объектив. Ну, всё на Ваше усмотрение!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Речь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>: картели не нужны! – т.е. в более общем понимании поддержка только "своих" вредна. Однако у нас государство уже давно в действительности поддерживает лишь своих (в основном это ж.), а всех других при их протестах объявляет националистами или даже нацистами! Помню старое фото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, где он на какой-то весьма интимной встрече со своими ж. Одна рука не знает, что делает другая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7. На ровных местах сошла половина снега. Пришла весна!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Выставил в Сеть интервью:</w:t>
      </w:r>
      <w:r>
        <w:rPr>
          <w:lang w:val="ru-RU"/>
        </w:rPr>
        <w:t xml:space="preserve"> "</w:t>
      </w:r>
      <w:r>
        <w:rPr>
          <w:rFonts w:cs="Times New Roman" w:ascii="Times New Roman" w:hAnsi="Times New Roman"/>
          <w:lang w:val="ru-RU"/>
        </w:rPr>
        <w:t xml:space="preserve">Тула 1937 – 1950 годы (текст для сборника "Дети войны" А. Белова)". </w:t>
      </w:r>
      <w:hyperlink r:id="rId21">
        <w:r>
          <w:rPr>
            <w:rStyle w:val="InternetLink"/>
            <w:rFonts w:cs="Times New Roman" w:ascii="Times New Roman" w:hAnsi="Times New Roman"/>
            <w:lang w:val="ru-RU"/>
          </w:rPr>
          <w:t>http://samlib.ru/editors/s/sheglow_w_n/sheglowwn.shtml</w:t>
        </w:r>
      </w:hyperlink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(Ира: картина, тоннель с лучами): "Через личность к сознанию". ... "В этой картине я изобразила истинное сознание человека, его душу, запертую в некоторой рамке - это его личность и так же его тело, мы постоянно себя чем-то ограничиваем, мыслями о том "какое место я занимаю в мире людей?", мыслями о своем статусе, а также запретами, искусственно навязанными нам рамками восприятия, даже наше собственное тело нас ограничивает. Но мы видим, что лучи сознания/ души на самом деле вовсе не ограничены ни нашей оболочкой, ни чем-либо другим. Даже в живом теле, не сдвигаясь с места, наша душа может совершать далекие путешествия посредством медитаций. Наше тело - лишь временное пристанище, это стоит осознать и жить без страха, не забывая при этом жить и приносить пользу планете, ведь кто знает куда мы вернемся?" – (Я написал к ее тексту: в этом ты очень похожа на меня...) (и смайлик: сердце, пронзенное стрелой)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5. Поминовение Б. Бурдова, опять мы все собрались. Рассказывал о своих встречах с Б. в последние годы и о дневнике Елены Булгаковой – она в первые годы после смерти мужа часто видела его во сне. Удивлялись моему возрасту; сказал: я живое ископаемое! Выпил лишний бокал шампанского, когда шел домой явно пошатывало, было неудобно перед доминошниками в нашем дворе, еще скажут: В.Н. – алкоголик!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6. Ира, ее картина: "О, Сестра. Эгоизм"... "Приснилось, что из моей яйцеклетки вылупился такой получеловек ... с человеческими ручками, такой мимимилый"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9. Вспомнил начало войны. Бесноватый фюрер: </w:t>
      </w:r>
      <w:r>
        <w:rPr>
          <w:rFonts w:cs="Times New Roman" w:ascii="Times New Roman" w:hAnsi="Times New Roman"/>
          <w:i/>
        </w:rPr>
        <w:t>drang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nach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osten</w:t>
      </w:r>
      <w:r>
        <w:rPr>
          <w:rFonts w:cs="Times New Roman" w:ascii="Times New Roman" w:hAnsi="Times New Roman"/>
          <w:i/>
          <w:lang w:val="ru-RU"/>
        </w:rPr>
        <w:t>!</w:t>
      </w:r>
      <w:r>
        <w:rPr>
          <w:rFonts w:cs="Times New Roman" w:ascii="Times New Roman" w:hAnsi="Times New Roman"/>
          <w:lang w:val="ru-RU"/>
        </w:rPr>
        <w:t xml:space="preserve"> (~ натиск на восток!) – Сосредоточение объединенных войск почти всех "цивилизованных" государств Европы на наших границах, война, бомбежки и расстрелы мирных жителей, душегубки, виселицы... Сейчас как бы возрождение подобного бесноватого фюрера всего "цивилизованного" Запада </w:t>
      </w:r>
      <w:r>
        <w:rPr>
          <w:rFonts w:cs="Times New Roman" w:ascii="Times New Roman" w:hAnsi="Times New Roman"/>
          <w:i/>
          <w:lang w:val="ru-RU"/>
        </w:rPr>
        <w:t>с таким же лозунгом.</w:t>
      </w:r>
      <w:r>
        <w:rPr>
          <w:rFonts w:cs="Times New Roman" w:ascii="Times New Roman" w:hAnsi="Times New Roman"/>
          <w:lang w:val="ru-RU"/>
        </w:rPr>
        <w:t xml:space="preserve">  – Сосредоточение военных баз на наших границах для минутного времени подлета их ракет – при нажатии кнопки таким новым фюрером массовая гибель мирных жителей..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20. Нелли Зырянова: "Я по образованию биолог, в последнее время занимаюсь изучением электрических процессов в ДНК, а также работой микротрубочек, поскольку усматриваю некое сходство в том, как ведут себя ДНК и трубочки. Можно ли поговорить с вами по скайпу или по телефону? Обсудить, как работают микротрубочки в вашем понимании и как они связаны с сознанием?"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-- Уважаемая Нелли, я вспомнил статью, которую Вы имеете ввиду, это результат моего доклада в М. на конференции по психофизике в те далекие годы... У Вас работа очень интересна! Надо найти какой-то доступный метод получения информации при стереоизомерных изменениях в отдельных фрагментах тубулина, ведь при реальных процессах это, конечно, весьма высокочастотные явления. Возможно ли заметить их следы с помощью каких-то новых микроскопических исследований? Надо получить информацию о таких изменениях… Пишите, конечно, это мне тоже интересно. (Позже была наша беседа по Скайпу)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21. Мое интервью "Тула 1937 – 1950 годы". Просмотрел его опять, слезы: ах, Витька, Витька..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87445</wp:posOffset>
            </wp:positionH>
            <wp:positionV relativeFrom="margin">
              <wp:posOffset>2749550</wp:posOffset>
            </wp:positionV>
            <wp:extent cx="2954655" cy="2703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24. Алла: "А где кудри? Дитя военных лет!" – Наверное, я мистик. Это фото сделано 6 дней спустя после гибели отца в московском ополчении – мой печальный вид... Кудри проявились, когда меня перестали стричь "под машинку". (Милая Алла, я так рад тебя видеть!)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(Текст для фото: Виталий Сергеевич Королев-Щеглов. Тула, 1.03.1942 года). – В Одноклассниках число просмотров фото (&gt;694!) во много раз больше, чем ВКонтакте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Наконец-то после двух дней с бурей тихая погода и солнце! Иду к любимой еловой аллее, навстречу школьники после занятий; рыжая девчонка, соседка, радостно здоровается со мной. Знакомая с рыжей собакой и в рыжей куртке мне говорит какие-то стихи про рыжих. Я же мурлычу ей нашу старую университетскую песенку на американский мотив: "Папа рыжий, мама рыжий, рыжий я и сам! Вся семья моя покрыта рыжим волосам!.."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/>
      </w:pPr>
      <w:r>
        <w:rPr>
          <w:rFonts w:cs="Times New Roman" w:ascii="Times New Roman" w:hAnsi="Times New Roman"/>
          <w:lang w:val="ru-RU"/>
        </w:rPr>
        <w:t>4.05. Марг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стихи</w:t>
      </w:r>
      <w:r>
        <w:rPr>
          <w:rFonts w:cs="Times New Roman" w:ascii="Times New Roman" w:hAnsi="Times New Roman"/>
        </w:rPr>
        <w:t xml:space="preserve">: </w:t>
      </w:r>
      <w:hyperlink r:id="rId23">
        <w:r>
          <w:rPr>
            <w:rStyle w:val="InternetLink"/>
            <w:rFonts w:cs="Times New Roman" w:ascii="Times New Roman" w:hAnsi="Times New Roman"/>
          </w:rPr>
          <w:t>https://m-shcheglova.livejournal.com/94085.html</w:t>
        </w:r>
      </w:hyperlink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</w:t>
      </w:r>
      <w:r>
        <w:rPr>
          <w:rFonts w:cs="Times New Roman" w:ascii="Times New Roman" w:hAnsi="Times New Roman"/>
        </w:rPr>
        <w:t xml:space="preserve">: I already found a variation of myself..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7. "Выборы": П.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 (=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9. День Победы встречал с Л., грузинское кахетинское вино, гуляли в парке. Маленькие козявки на самокатах. Красиво цветут яблони. Вспоминал отца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10. В психологическом плане образ Марины в "Жизни Клима Самгина" Горького это хорошо замаскированный образ Ленина (Клим-Горький практически снабжает Марину-Л деньгами для ее/его сомнительных планов в будущем)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11. Ира: "Любовь стала одной из главных составляющих мира, она есть в каждом, она есть в воздухе. Людям осталось лишь осознать это, принять ее, позволить ей быть внутри себя, только тогда человечество обретет единение друг с другом, с природой, с космосом. ...Человечество и вселенная едины. Любовь есть во всем"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5. Выставил в Интернет "Афоризмы: основы алгоритмической интерпретации":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hyperlink r:id="rId24">
        <w:r>
          <w:rPr>
            <w:rStyle w:val="InternetLink"/>
            <w:rFonts w:cs="Times New Roman" w:ascii="Times New Roman" w:hAnsi="Times New Roman"/>
            <w:lang w:val="ru-RU"/>
          </w:rPr>
          <w:t>http://samlib.ru/s/sheglow_w_n/aforizmy1.shtml</w:t>
        </w:r>
      </w:hyperlink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 -Nageur..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</w:rPr>
        <w:t xml:space="preserve">28. </w:t>
      </w:r>
      <w:r>
        <w:rPr>
          <w:rFonts w:cs="Times New Roman" w:ascii="Times New Roman" w:hAnsi="Times New Roman"/>
          <w:lang w:val="ru-RU"/>
        </w:rPr>
        <w:t>Света</w:t>
      </w:r>
      <w:r>
        <w:rPr>
          <w:rFonts w:cs="Times New Roman" w:ascii="Times New Roman" w:hAnsi="Times New Roman"/>
        </w:rPr>
        <w:t xml:space="preserve"> (US): "So glad to see you online.  </w:t>
      </w:r>
      <w:r>
        <w:rPr>
          <w:rFonts w:cs="Times New Roman" w:ascii="Times New Roman" w:hAnsi="Times New Roman"/>
          <w:lang w:val="ru-RU"/>
        </w:rPr>
        <w:t>Рада, что ты в этом мире и общаешься в интернете. Давно не встречала тебя в эфире. Я тоже пока живу, если это можно так назвать.  Будь здоров и счастлив". – Дорогая Света, часа 2 назад думал о тебе: что-то тебя не видно! Ах, надо же! У меня пока всё так же, но хуже стал видеть... Желаю тебе здоровья! – "А я вот почувствовала твои мысли. Я верю в эту телепатию... Сделала операцию катаракты. Но вообще я против вторжения в организм в нашем возрасте. Будь здоров и думай положительно..." – Одному моему знакомому делали операцию на глазах – он умер от неправильного наркоза, такова наша медицина! Пока я решил ничего не делать, возраст... – "Лучше не рисковать, конечно. И умирать совсем не хочется. А медицина везде такова, к сожалению"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(Многих моих университетских друзей время раскидало по свету, а многих уже бросило во тьму)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29. Сон: моя подруга много раз целует меня, чтобы я еще..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30. Прекрасные солнечные дни! В полдень гуляю, при ходьбе пошатывает: мое вино – мои годы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4.06. Подсчитал, начиная ~ с 1965 года (ОКБА в Северодонецке) и далее до 1991 (до пенсии) я проработал в колхозах вместе с другими своими сотрудниками всего примерно год. Так что у меня кроме моих трех дипломов есть еще одна специальность – я колхозник!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/>
      </w:pPr>
      <w:r>
        <w:rPr>
          <w:rFonts w:cs="Times New Roman" w:ascii="Times New Roman" w:hAnsi="Times New Roman"/>
          <w:lang w:val="ru-RU"/>
        </w:rPr>
        <w:t>10. Как обычно после пиццерии стою у входа нашего торгового центра "Гранд" – "мon Grand Opеra"! Малышка, напомнившая мне подружку из музыкальной школы в далеком 1946 году, изгибаясь под блестящими поручнями, улыбаясь и глядя мне в глаза говорит: "Я знаю, тебе один годик!" – Мне много... а сколько тебе лет? – "Четыре! Хочешь, я принесу тебе листик?" (Я действительно хотел после пиццерии сорвать рядом маленький побег дикого винограда и пожевать его! Она приносит мне какой-то листик). – "Нет, ты бери его!" (Женщины приносят в наш мир свои удивительные и прекрасные маленькие создания!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11. Переписка со Светой (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>). Сейчас у меня пора воспоминаний... понемногу еще пишу статью по психологии. Майю Анцелович я так и не нашел, помню, она была серьезной девочкой с длинными косами, дала мне вопросник, на который я честно отвечал. – "Вспоминать иногда и не хочется. Даже внукам интересно не все. Да и память уже отказывает. Все, что было не со мной, помню". – Понимаю тебя... – "Грустно от этого, правда???" – Да. Меня спасает компьютер и прогулки в полдень по любимой заросшей тропе около парка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/>
      </w:pPr>
      <w:r>
        <w:rPr>
          <w:rFonts w:cs="Times New Roman" w:ascii="Times New Roman" w:hAnsi="Times New Roman"/>
          <w:lang w:val="ru-RU"/>
        </w:rPr>
        <w:t>14. Ира: "Уйду в лес предаваться дикарством и просить у природы оплот. Отреку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Хри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жданства</w:t>
      </w:r>
      <w:r>
        <w:rPr>
          <w:rFonts w:cs="Times New Roman" w:ascii="Times New Roman" w:hAnsi="Times New Roman"/>
        </w:rPr>
        <w:t xml:space="preserve">"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/>
      </w:pPr>
      <w:r>
        <w:rPr>
          <w:rFonts w:cs="Times New Roman" w:ascii="Times New Roman" w:hAnsi="Times New Roman"/>
          <w:lang w:val="ru-RU"/>
        </w:rPr>
        <w:t>Марго</w:t>
      </w:r>
      <w:r>
        <w:rPr>
          <w:rFonts w:cs="Times New Roman" w:ascii="Times New Roman" w:hAnsi="Times New Roman"/>
        </w:rPr>
        <w:t xml:space="preserve">: "Amber of poetry holds the fly of the moment"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П.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: слишком много пенсионеров и мало работающих! – Лучше ситуацию объясняет пословица: "Один с сошкой, а семеро с ложкой". Дикие толпы прыгающих и орущих футбольных дармоедов; тьма чинуш с ожиревшими лицами и чиновниц, все в роскошных авто; они отдыхают где-то на островах, а их дети живут и учатся на Западе. Каста олигархов. Тьма их охранников... С социальной точки зрения у нас, кажется самое большое расслоение общества по доходам и малая продолжительность жизни мужчин. "Страна рабов, страна господ..." Сегодня эту старую поговорку следует понимать так: "На одного работающего – семеро </w:t>
      </w:r>
      <w:r>
        <w:rPr>
          <w:rFonts w:cs="Times New Roman" w:ascii="Times New Roman" w:hAnsi="Times New Roman"/>
          <w:i/>
          <w:lang w:val="ru-RU"/>
        </w:rPr>
        <w:t>воров в законе"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6. Около входа в заброшенное редколесье (около дома Курилы) что-то делают первоклашки, один из них чистым и красивым голосом объясняет мне, что там, в глубине леса живут бомжи. Солнце, жара, глубокое синее небо над верхушками деревьев около моей тропы. Есть ли счастье в мире?.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17. Алла (о фото моего отца): "Очень похож сын на отца!" – Да, милая Алла... Я так и построил свои воспоминания, что он живет во мне...  Алла (о моем фото у еловой аллеи): "Хорош, но так серьезен! Скорее величествен!" – Увы, годы..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>Ира: "Мы целовались перед толпой иранцев... Мы танцевали под песни испанцев в сабвее..."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18. Странное, с футбольным клеймом фото Сергея... Верхнее веко приподнято как у моей м., большая отечность нижнего. 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/>
      </w:pPr>
      <w:r>
        <w:rPr>
          <w:rFonts w:cs="Times New Roman" w:ascii="Times New Roman" w:hAnsi="Times New Roman"/>
          <w:lang w:val="ru-RU"/>
        </w:rPr>
        <w:t xml:space="preserve">21. Религиозная вера – это очень древний язык общения простых людей с природой, с другими людьми и с самим собой... Язык не только в лингвистическом смысле, как например, прекрасная латынь, древнегреческий, древнерусский или церковно-славянский, но и в значительной мере как язык поведения, как язык, вызывающий в сознании в результате обучения, например, яркие образы сил природы или как язык, способствующий некоторой перестройке сознания (молитвы и их повторения).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/>
      </w:pPr>
      <w:r>
        <w:rPr>
          <w:rFonts w:cs="Times New Roman" w:ascii="Times New Roman" w:hAnsi="Times New Roman"/>
          <w:lang w:val="ru-RU"/>
        </w:rPr>
        <w:t>22. (Для Аллы): У нас тоже началась жара. Насчет моего фото: решил сфотографироваться, потому что постригся!  -- Привыкаю к своему старческому облику... Вспоминаю тебя, как в молодости всё было просто: после работы в С-Д на велосипеде поехал к тебе в Лисичанск..., а затем к себе в Рубежное. Сегодня вспоминал начало войны и отца..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5. Выставил статью "Глубинная психология: основы алгоритмической интерпретации", </w:t>
      </w:r>
      <w:hyperlink r:id="rId25">
        <w:r>
          <w:rPr>
            <w:rStyle w:val="InternetLink"/>
            <w:rFonts w:cs="Times New Roman" w:ascii="Times New Roman" w:hAnsi="Times New Roman"/>
            <w:lang w:val="ru-RU"/>
          </w:rPr>
          <w:t>http://samlib.ru/s/sheglow_w_n/glubinnajapsihologija.shtml</w:t>
        </w:r>
      </w:hyperlink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ля Марго): Когда жил на Стромынке любил заниматься в Сокольниках в розарии на кресле-качалке! Купался там в пруду, около него росли плакучие ивы: с их листочков в жару капала вода..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ра (о подарках): "Хочу рюкзак с едой!"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8. Ира: "Немного о наболевшем: сейчас все говорят о том, что "девочки вышли на охоту"..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/>
      </w:pPr>
      <w:r>
        <w:rPr>
          <w:rFonts w:cs="Times New Roman" w:ascii="Times New Roman" w:hAnsi="Times New Roman"/>
          <w:lang w:val="ru-RU"/>
        </w:rPr>
        <w:t>30.06.18. Липа в тени еще цветет, ее слабый запах вызывает какие-то милые воспоминания.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240" w:after="0"/>
        <w:ind w:firstLine="454"/>
        <w:contextualSpacing/>
        <w:rPr>
          <w:lang w:val="ru-RU"/>
        </w:rPr>
      </w:pPr>
      <w:r>
        <w:rPr>
          <w:rFonts w:eastAsia="Calibri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49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firstLine="454"/>
        <w:contextualSpacing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  <w:ind w:firstLine="363"/>
    </w:pPr>
    <w:rPr>
      <w:rFonts w:ascii="Times New Roman" w:hAnsi="Times New Roman" w:cs="Times New Roman"/>
      <w:color w:val="000000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0B8UW6pCzyM-7UVpoODdCdU9XOU0" TargetMode="External"/><Relationship Id="rId3" Type="http://schemas.openxmlformats.org/officeDocument/2006/relationships/hyperlink" Target="http://samlib.ru/s/sheglow_w_n/" TargetMode="External"/><Relationship Id="rId4" Type="http://schemas.openxmlformats.org/officeDocument/2006/relationships/hyperlink" Target="http://publ.lib.ru/ARCHIVES/SCH/SCHEGLOV_Vitaliy_Nikolaevich/_Scheglov_V.N..html" TargetMode="External"/><Relationship Id="rId5" Type="http://schemas.openxmlformats.org/officeDocument/2006/relationships/hyperlink" Target="http://www.liveinternet.ru/users/shcheglov/" TargetMode="External"/><Relationship Id="rId6" Type="http://schemas.openxmlformats.org/officeDocument/2006/relationships/hyperlink" Target="http://shcheglov.livejournal.com/" TargetMode="External"/><Relationship Id="rId7" Type="http://schemas.openxmlformats.org/officeDocument/2006/relationships/hyperlink" Target="http://escalibro.com/ru/poetry/works/corolev32/" TargetMode="External"/><Relationship Id="rId8" Type="http://schemas.openxmlformats.org/officeDocument/2006/relationships/hyperlink" Target="http://4put.ru/pics/u_135/" TargetMode="External"/><Relationship Id="rId9" Type="http://schemas.openxmlformats.org/officeDocument/2006/relationships/hyperlink" Target="http://shcheglov.gallery.ru/" TargetMode="External"/><Relationship Id="rId10" Type="http://schemas.openxmlformats.org/officeDocument/2006/relationships/hyperlink" Target="http://photo.qip.ru/users/shcheg32/151006983/" TargetMode="External"/><Relationship Id="rId11" Type="http://schemas.openxmlformats.org/officeDocument/2006/relationships/hyperlink" Target="http://photoalbums.ru/index.php?cat=16925" TargetMode="External"/><Relationship Id="rId12" Type="http://schemas.openxmlformats.org/officeDocument/2006/relationships/hyperlink" Target="https://vk.com/id15458753" TargetMode="External"/><Relationship Id="rId13" Type="http://schemas.openxmlformats.org/officeDocument/2006/relationships/hyperlink" Target="mailto:corolev32@mail.ru" TargetMode="External"/><Relationship Id="rId14" Type="http://schemas.openxmlformats.org/officeDocument/2006/relationships/hyperlink" Target="https://500px.com/shcheglov" TargetMode="External"/><Relationship Id="rId15" Type="http://schemas.openxmlformats.org/officeDocument/2006/relationships/hyperlink" Target="http://samlib.ru/editors/s/sheglow_w_n/d17_2_20.shtml %0D5" TargetMode="External"/><Relationship Id="rId16" Type="http://schemas.openxmlformats.org/officeDocument/2006/relationships/hyperlink" Target="http://samlib.ru/editors/s/sheglow_w_n/d17_2_20.shtml %0D5" TargetMode="External"/><Relationship Id="rId17" Type="http://schemas.openxmlformats.org/officeDocument/2006/relationships/hyperlink" Target="http://samlib.ru/editors/s/sheglow_w_n/wospominanijaowojne.shtml" TargetMode="External"/><Relationship Id="rId18" Type="http://schemas.openxmlformats.org/officeDocument/2006/relationships/hyperlink" Target="http://samlib.ru/editors/s/sheglow_w_n/kwant.shtml" TargetMode="External"/><Relationship Id="rId19" Type="http://schemas.openxmlformats.org/officeDocument/2006/relationships/hyperlink" Target="http://samlib.ru/editors/s/sheglow_w_n/ekzist.shtml" TargetMode="External"/><Relationship Id="rId20" Type="http://schemas.openxmlformats.org/officeDocument/2006/relationships/hyperlink" Target="https://vk.com/id15458753" TargetMode="External"/><Relationship Id="rId21" Type="http://schemas.openxmlformats.org/officeDocument/2006/relationships/hyperlink" Target="http://samlib.ru/editors/s/sheglow_w_n/sheglowwn.shtml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s://m-shcheglova.livejournal.com/94085.html" TargetMode="External"/><Relationship Id="rId24" Type="http://schemas.openxmlformats.org/officeDocument/2006/relationships/hyperlink" Target="http://samlib.ru/s/sheglow_w_n/aforizmy1.shtml" TargetMode="External"/><Relationship Id="rId25" Type="http://schemas.openxmlformats.org/officeDocument/2006/relationships/hyperlink" Target="http://samlib.ru/s/sheglow_w_n/glubinnajapsihologija.s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6:40:00Z</dcterms:created>
  <dc:creator>Виталий Щеглов</dc:creator>
  <dc:description/>
  <cp:keywords/>
  <dc:language>en-US</dc:language>
  <cp:lastModifiedBy>Виталий Щеглов</cp:lastModifiedBy>
  <dcterms:modified xsi:type="dcterms:W3CDTF">2018-07-02T14:29:00Z</dcterms:modified>
  <cp:revision>110</cp:revision>
  <dc:subject/>
  <dc:title/>
</cp:coreProperties>
</file>